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I P2, Chapter 10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 Version 2,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August 16, 1993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fini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ocument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released 26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Drama (included in this parti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Terminolog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Additional Tag Set for Simpl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Additional Tag Set for Feature Struc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:  Indications of Certainty and Responsibility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Additional Tag Set for Transcription of Primary Sour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Additional Tag Set for Critical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Networks,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Formulae and Tables (TR4)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SH The Independent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Rules for Negotiated and Non-Negotiated Interchange (in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Sample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ft Version 2,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DR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AG SET FOR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se tag set is intended for use when encoding printed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screen plays or radio scripts, and written tran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0.1, "Front and Back Matter," discusses ele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lists, which can appear only in the front or back matter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texts.  Section 10.2, "The Body of a Performance Text,"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s the structural components of performance texts: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ructural divisions such as acts or scenes (section 10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 Structural Divisions,"); individual speeches (section 10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ches and Speakers,"); stage directions (section 10.2.3, "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"); and the elements making up individual speeches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4, "Speech Contents,").  Section 10.2.5, "Embedded Structur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 discusses ways of encoding units which cross the simple hier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structure so far defined, such as embedded songs or other ma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ction 10.3, "Other Types of Performance Text," on page 3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s a small number of additional elements characteristic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d radio or television scripts, and for represent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directions such as lighting or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base tag set for performance texts, the parameter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TEI.drama must be declared within the document type sub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INCLUDE", as further described in section 3.3, "Invocation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" [in separate fascicle].  A document using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 and no additional tag sets will thus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drama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makes available all of the element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in addition to the core elements described in chapter 6, "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ll TEI Documents," [in separate fascicle]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ramatic texts is similar to that defined by chapte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Text Structure," [in separate fascicle], as further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0.2.1, "Major Structural Divis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dditional element classes are defined by this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mafront class contains elements which can appea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r back matter of performance texts.  The stageDir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t of elements for specialized stage direc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tween or within speeches.  The comp.drama class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ich may appear as components of performance texts,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those defined in the core.  The classes are defined using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entitie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:  Class declarations for Performance Texts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ramafront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ramafront '%x.dramafront epilogue | perform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logue | se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stageDirection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tageDirection '%x.stageDirection camera |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 | sound | tech | view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omp.drama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drama '%x.comp.drama cast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.stageDirection;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TD fragment defining the base tag set for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overall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:  Base tag set for Performance texts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pecialized front matter for performance texts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2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tage directions)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3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creen plays and other technical matters)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tructure.dtd system 'teistr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base tag set for drama uses the standard default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-structure elements, which are embedded here: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tructu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Front and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amatic texts, as in all TEI conformant documents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followed by a &lt;text&gt; element, which contains optional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matter, and either a &lt;body&gt; or else a &lt;group&gt; of neste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For more information on these, see chapter 7, "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ront&gt; and &lt;back&gt; elements are most likely to be of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eliminary materials in published performance tex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ntain specific textual elements not generally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ext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formance&gt; :  contains a section of front or back ma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 dramatic piece is to be performed in general or how it w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on some specific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logue&gt; :  contains the pro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 out of character, possibly in association with a particula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pilogue&gt; :  contains the epi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 out of character, possibly in association with a particula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&gt; :  contains a description of the setting, time, locale,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, etc., of the action of a play, typically found in the fron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of a printed performance text (not a stage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stList&gt; :  contains a single cast list or dramatis perso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for encoding each of these specific kinds of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remainder of this section,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n addition, the front matter of dramatic texts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ements as that of any other kind of text, notably title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inds of text division, as discussed in section 7.4, "Fron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" [in separate fascicle].  The encoder may choose to ignore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ized elements discussed in this section and instead use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he type &lt;div type=performance&gt; or &lt;div1 type=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material in the front matter of a performanc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the default text structure elements described in chapte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Text Structure," [in separate fascicle]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 dedication, other commendatory material, preface, etc.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xt should be encoding using &lt;div&gt; or &lt;div1&gt; elements,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eadings, paragraphs, and other cor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ized elements for front and back matter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1:  Specialized front matter for performance text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Set element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1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Prologues and Epilogues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1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Performance element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0.1.4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cast list)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   The Se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orm of note describing the setting of a dra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time and place of its action) is sometim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&gt; :  contains a description of the setting, time, locale,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, etc., of the action of a play, typically found in the fron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of a printed performance text (not a stage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etting may also appear as initial stag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play, but such descriptions should be marked a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not &lt;set&gt;.  The &lt;set&gt; element should be used on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ms part of the front matter, as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t&gt;The action of the play is set in Chica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side, sometime between World War 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Page&gt; ... 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copyright page'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Contents'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Introduction'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'&gt;&lt;head&gt;Note on the Translation&lt;/head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Page type='half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cTitle&gt;&lt;titlePart&gt;Peer Gynt&lt;/&gt;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Dramatis Personae'&gt;&lt;head&gt;Characters&lt;/&gt; 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t&gt;The action, which opens in the early ye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century and closes about fifty year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place partly in the Gudbrand Valley in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 the mountains around it,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occan coast, partly in the Sahara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ylum in Cairo, at sea, etc.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erformance&gt; ... 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t&gt; element is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1.1:  The Set element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           - -  (head?, %specialPara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2   Prologues and Epi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s in the Western tradition include in their front ma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, spoken by an actor, generally not in character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es often also occur at the end of the play, as epilog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&lt;prologue&gt; and &lt;epilogue&gt; are provided for the encod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in the front or back matter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logue&gt; :  contains the pro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 out of character, possibly in association with a particula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pilogue&gt; :  contains the epi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 out of character, possibly in association with a particula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ue may be encoded just like a distinct poem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Prologue, spoken by &lt;name&gt;Mr. Hart&lt;/name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Poets like Cudgel'd Bullys, n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t first, or second blow, submit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ut will provoke you still, and ne're ha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ill you are weary first, with lay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 patiently you see, give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ur Poets, Virgins, nay our Matr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The Person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&gt;&lt;head&gt;The SCEN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logue or epilogue may also be encoded as a speec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 element described in section 6.11.2, "Drama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  This is particularly appropriate where stage direction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Written by &lt;name&gt;Colley Cibber, Esq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oken by &lt;name&gt;Mrs. Cibber&lt;/name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Since Fate has robb'd me of the hapless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For whom my heart had hoarded up its tr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y all the Laws of Love and Honour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'm free again to chuse, &amp;mdash; and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&lt;l&gt;Suppose I search the sober Gallery; --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re's none but Prentices &amp;mdash; &amp;amp; Cuckolds all a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these, I doubt, are those that make 'em s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Pointing to the Boxe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'Tis very well, enjoy the j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the prologue or epilogue is clearly a signific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matic action, it may be preferable to include it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, rather than in the front or back matter.  In suc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(and theatrical tradition) will determin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it as a new scene or division, or simply the final spee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n the First Folio version of Shakespeare's Tempes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's final speech is clearly marked off as a distinct tex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eadings and layout of the page, and might therefore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ck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y&gt;I'le deliv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promise you calme Seas, auspicious g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e free and fare thou well: please you, draw neer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xeunt omne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Epilogue, spoken by Prospero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Now my Charmes are all ore-throw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what strength I have's mine 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s you from crimes would pardon'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Let your Indulgence set me free.&lt;stage&gt;Exit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&gt;The Scene, an un-inhabited Island.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Names of the Actors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Alonso, K. of Napl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Sebastian, his Brother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Prospero, the right Duke of Millaine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iler&gt;FINI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more modern editions, the editors have chosen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's speech as a part of the preceding sc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PR&gt;&lt;speaker&gt;Prospero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y&gt;I'll deliv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promise you calm seas, auspicious g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e free and fare thou well. &lt;stage&gt;Exit Ariel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you, draw near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xeunt all but Prospero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place=margin&gt;Epilogue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Now my charms are all o'erth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what strength I have's min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s you from crimes would pardone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Let your indulgence set me fre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He awaits applause, then exit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ues and epilogue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1.2:  Prologues and Epilogues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logue   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logu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pilogue   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pilogu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3   Records of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exts are not only printed in books to be re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formed.  It is common practice therefore to inclu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 of a printed dramatic text some brief account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, using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formance&gt; :  contains a section of front or back ma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 dramatic piece is to be performed in general or how it w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on some specific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erform&gt; element may be used to to group any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actual performance of a play or screenplay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he play should be performed in general or how it w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practice on som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information may include complex structures such a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or paragraphs describing the date and location of a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setting portrayed in the performanc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of these specialized structures elsewhere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ore than one performance is being recorded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&lt;performance&gt; elemen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persons, places, and dates of particular significa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record may be explicitly marked using the gener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&lt;name&gt;, &lt;rs type=place&gt; and &lt;date&gt; element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3, "Dates and times," [in separate fascicle]; the more detailed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for names and dates defined by chapter 22, "Additional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ates," [in separate fascicle] may also be employed.  No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elements for such features as theatres, directors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Death of a Salesman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New Play by Arthur Mill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taged by Elia Kaz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Cast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place='inline' rend='small type flush 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Willy Loman&lt;/&gt; &lt;actor&gt;Lee J. Cobb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Linda&lt;/&gt;       &lt;actor&gt;Mildred Dunnock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Biff&lt;/&gt;        &lt;actor&gt;Arthur Kennedy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Happy&lt;/&gt;       &lt;actor&gt;Cameron Mitchell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setting and lighting were designed by &lt;name&gt;Jo Mielziner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incidental music was composed by &lt;name&gt;Alex North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costumes were designed by &lt;name&gt;Julia Sze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Presented by &lt;name rend=unmarked&gt;Kermit Bloomgarden&lt;/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rend=unmarked&gt;Walter Fried&lt;/&gt; at the &lt;rs type=place&gt;Mor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atre in New York&lt;/&gt; on &lt;date&gt;February 10, 1949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La Machine Infernale a &amp;eacute;t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&amp;eacute;sent&amp;eacute;e pour la premi&amp;egrave;re foi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'place (theatre)'&gt;th&amp;eacute;&amp;acirc;tre Louis-Jouvet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'place (theatre)'&gt;(Com&amp;eacute;d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s-&amp;Eacute;lys&amp;eacute;es)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&gt;le 10 avril 1934&lt;/dat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les d&amp;eacute;cors et les costu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Christian B&amp;eacute;rard.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erformance&gt; element is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1.3:  The Performance element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formance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formance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4   Ca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st list is a specialized form of list, conventionally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r end of a play, usually listing all the speaking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roles in the play, often with additional description ("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, a maker of Periwigges and Attires") or the name of an a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ess ("Old Lady Squeamish. Mrs Rutter").  Cast lists may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neral purpose &lt;list&gt; element described in section 6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s," [in separate fascicle], but for more detailed work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pecialized eleme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stList&gt; :  contains a single cast list or dramatis perso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stGroup&gt; :  groups two or more individual &lt;castItem&gt;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stItem&gt; :  contains a single entry within a cast list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single role or a list of non-speaking rol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haracterizes the cast item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:  the item describes a single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:  the item describes a list of non-speak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le&gt; :  the name of a dramatic role, as given in 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leDesc&gt; :  describes a character's role in a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ctor&gt; :  Full name of an actor appearing within 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lists often have an internal structure of their own;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o find, for example, nobility and commoners, or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, presented in different groups or sublists.  Roles are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by their fun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 of C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st list relating to a specific performance may b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time or place of that performance, indicating (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) the name of the theatre where the play was first pres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ducer or director, and so forth.  When the c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a specific performance, it should be embedded within a &lt;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&gt; element (see section 10.1.3, "Records of Performances,"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e first performance in Great Britain of &lt;title&gt;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ot&lt;/title&gt; was given at the Arts Theatre, Lond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&gt;3rd August 1955&lt;/&gt;. It was directed by &lt;name&gt;Peter Hall&lt;/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&amp;eacute;cor was by &lt;name&gt;Peter Snow&lt;/name&gt;.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s follow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tItem&gt;Estragon: Peter Wood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tItem&gt;Vladimir: Paul Da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&lt;castItem&gt; elements have no substruc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however, their components may be more finely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lements &lt;role&gt;, &lt;roleDesc&gt;, and &lt;actor&gt;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t item above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e id=VLAD&gt;Vladimir&lt;/ro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or&gt;Paul Daneman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id attribute may be used to specify a uniqu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role&gt; element, where it is desired to link speech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plicitly to the role, using the who attribute, as fur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 10.2.2, "Speeches and Speaker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ccasionally lengthy descriptions of a role sometim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lay scripts may be marked using the &lt;roleDesc&gt; ele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&gt;Tom Thumb the Great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Desc&gt;a little hero with a great soul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ent in his temper, which is a little a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is love for Huncamunca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tor&gt;Young Verhuyk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peaking or un-named roles, a &lt;castItem&gt; may contain a &lt;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&gt; without an accompanying &lt;role&gt;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oleDesc&gt;Costermonger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st of such minor roles is given together, the typ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castItem&gt; should indicate that it contains more than one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may or may not elect to encode each separate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uch a composite &lt;castItem&gt;.  Thus, either o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 type=list&gt;Constables, Drawer, Turnkey,  etc.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 type=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eDesc&gt;Constables,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eDesc&gt;Drawer,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eDesc&gt;Turnkey,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up of cast items forming a distinct subdivision of a c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rked as such by using the special purpose &lt;castGroup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 attribute should be used to indicate whether this grou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text by layout alone (i.e. the use of whitespac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races or by some other means.  A &lt;castGroup&gt;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eading, (represented as usual by a &lt;head&gt; elemen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&lt;castItem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stGroup rend=braced&gt;&lt;head&gt;friends of Mathia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&gt;Walter&lt;/role&gt;&lt;actor&gt;Mr Frank Hall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ole&gt;Hans&lt;/role&gt;&lt;actor&gt;Mr F.W. Irish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the use of the &lt;castGroup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whole of a &lt;castList&gt;, reflecting the way it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 rend=braced&gt;Mendicant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Aafaa&lt;/&gt;   &lt;actor&gt;Femi Johnso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Blindman&lt;/&gt;&lt;actor&gt;Femi Osofisa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Goyi&lt;/&gt;    &lt;actor&gt;Wale Ogunyemi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Cripple&lt;/&gt; &lt;actor&gt;Tunji Oyelan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Si Be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oleDesc&gt;Sister to Dr Be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or&gt;Deolo Adedoyi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 rend=braced&gt;Two old women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Iya Agba&lt;/&gt;&lt;actor&gt;Nguba Agoli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&gt;Iya Mate&lt;/&gt;&lt;actor&gt;Bopo George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Dr Be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oleDesc&gt;Specialis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or&gt;Nat Okoro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Pries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or&gt;Gbenga Sonug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&gt;The old m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oleDesc&gt;Bero's fath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or&gt;Dapo Adelugb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astList&gt; element and its components have the follow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1.4:  The cast list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List      - -  ((%m.divtop)*, (%component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stItem | cast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component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List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Group     - -  (head?, (castItem | cast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iler?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Group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Item      - O  (role | roleDesc | a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phrase.seq))*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Item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role | list)       role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 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Desc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ctor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ctor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The Body of a Perform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a performance text may be divided into structural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ly called acts, scenes, stasima, entr'actes, etc.  All such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divisions should be encoded using an appropriate text-divisio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&lt;div&gt;, &lt;div1&gt;, &lt;div2&gt;, etc.), as further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, "Major Structural Divisions."  Whether divided up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not, all performance texts consist of sequences of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10.2.2, "Speeches and Speakers,") and stage directions (see 10.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ge Directions,").  Speeches will generally consist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-level items:  paragraphs, verse lines, stanzas, or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as to whether something is verse or prose) &lt;seg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10.2.4, "Speech Contents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undaries of formal units such as verse lines or paragraph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coincide with speech boundaries.  Units such as so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ous or shared among several speakers. 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2.5, "Embedded Structures," on page 3, such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in a relatively simple fashion using the linkage and aggr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chanisms defined in chapter 16, "Segmentation and Alignment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   Major Structura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divisions in drama such as acts, scenes, stasima, or entr'a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numbered or unnumbered &lt;div&gt; element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1, "Divisions of the Body," [in separate fascicle]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attributes may be used to define the type of division being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and to provide a name or number for i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1 type=scene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Night&amp;mdash;Faust's Study (i)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1 type=scene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Outside the City Gat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largest divisions of a performance text are themselve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, most obviously in the case of plays traditionally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nd scenes, further nested text-division elements may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act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ead&gt;Act On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2 type=scen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ge&gt;Pa Ubu, Ma Ubu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&gt;&lt;speaker&gt;Pa Ubu&lt;/speaker&gt;&lt;p&gt;Pschitt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2 type=scene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ge&gt;A room in Pa Ubu's house, where a 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ation is set out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act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ead&gt;Act Tw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2 type=scene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Scene On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2 type=scene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Scene Tw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the &lt;div2&gt; element has been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nch scene" convention, (where the entrance of each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marked as a distinct unit in the text) and the &lt;div1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represent the acts into which the play is divided.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re determined only by the hierarchic position of these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s a whole.  If the text had no acts, but only scen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might be represented by &lt;div1&gt; elements.  Equally, if a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only into "acts", with no smaller subdivisions, then the &lt;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ight be used to represent acts.  The type should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here it is desired to make explicit the nam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tegory of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the use of these "numbered" divisions,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y represent all subdivisions with the same element, the "u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d" &lt;div&gt;.  The second act in the above example would then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act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ead&gt;Act Tw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 type=scene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Scene On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 type=scene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Scene Tw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the use of numbered and unnumbered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, see section 7.1, "Divisions of the Body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2   Speeches and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used to identify speeches and spea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ormanc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&gt; :  An individual speech in a performance text, or a passag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d as such in a prose or verse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identifies the speaker of the part by supplying a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aker&gt; :  A specialized form of heading or label, giv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speakers in a dramatic text o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the structure of many performance texts may be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d as multiply hierarchic:  a scene of a verse play, for exampl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ded into speeches and, at the same time, into verse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may or may not coincide with the end of a speech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Other structures, such as songs, may be discontinuous o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several speeches.  For some purposes it will b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e verse-structure as the fundamental organizing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and for others the speech structure; in some cases,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ay be arbitrary.  The discussion i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ssumes that it is the speech-based hierarchy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determines the structure of performance texts,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could be employed to encode a view of a performanc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vidual speeches were entirely subordinate to the form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e and verse.  SGML's CONCUR feature also allows for two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licting hierarchic views to be presented in a sing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discussion and examples of alternative treat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damental issue, refer to chapter 34, "Markup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henomena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 attribute and the &lt;speaker&gt; element are both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or speakers of a speech, but in rather different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aker&gt; element is used to encode the word or phrase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ource text to indicate the speaker:  it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prefix, and may be thought of as a highly specializ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direction.  The value of the who attribute however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robably made up by the transcriber, which will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character to whom the speech is assigned. 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, the base tag set for drama defines the value of thi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as IDREFS.  This means that the codes included in it mus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 with codes which are specified elsewhere in the document as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s for particular elements, typically the &lt;role&gt;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list where the character is named or described,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, "Front and Back Matter,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the front matter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 id=M2&gt;Menaechmu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 id=Pen&gt;Peniculu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the tex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M2&gt;&lt;speaker&gt;Menaechmu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Responde, adulescens, quaeso, quid nomen tibist?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Pen&gt;&lt;speaker&gt;Peniculu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Etiam derides, quasi nomen non noveris?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M2&gt;&lt;speaker&gt;Menaechmu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Non edepol ego te, quot sciam, umquam ante hunc diem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Vidi neque novi; ...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esent, a &lt;speaker&gt; element may only appear as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p&gt; element.  The distinction between the &lt;speaker&gt;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tribute makes it possible to encode uniformly charac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t indicated in a uniform fashion throughout th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appear in disguise,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stItem&gt;&lt;role id=HH&gt;Henry Higgins&lt;/role&gt;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the tex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H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The Notetaker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aker attributions are completely regular (and may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mechanically from the values given for the who attrib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of no interest for the encoder of the text (as might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ditorially supplied attributions in older texts), then the &lt;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gt; element need not be used; the former example above the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the front matter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 id=M2&gt;Menaechmu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stItem&gt;&lt;role id=Pen&gt;Peniculu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the tex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M2 &gt;&lt;l&gt;Responde, adulescens, quaeso, quid nomen tibist?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Pen&gt;&lt;l&gt;Etiam derides, quasi nomen non noveris?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M2 &gt;&lt;l&gt;Non edepol ego te, quot sciam, umquam ante hunc diem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&gt;Vidi neque novi; ...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IDREF may be listed as value for the who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is spoken by more than one person, as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Nano and Castrone sing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NAN C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Fools, they are the only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orth men's envy or adm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&gt; and &lt;speaker&gt; elements are both declared within the cor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see section 6.11, "Passages of Verse or Drama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3   Stag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etween and within the speeches of a written performa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 practice to include a wide variety of descriptiv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indicate non-verbal action.  The following elements are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represent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ge&gt; :  contains any kind of stage direction within a dra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ag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kind of stage direction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:  describes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 :  describes a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:  describe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:  describes sta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istic :  is a narrative, motivating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:  describes how a character s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:  gives some detail ab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:  describe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:  more than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ve&gt; :  marks the actual entrance or exit of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g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identifies the character or characters performing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haracterizes the movement, for example as an ent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 :  character is entering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:  character is exiting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tage :  character moves 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:  specifies the direction of a stage movement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:  st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:  st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 centr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 :  identifies the performance or performances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ccurr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tisfactory typology of stage directions is difficul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asic types such as "entrance", "exit", "setting", "delive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ly identified.  But the list is not a closed one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to mix types within a single direction.  No closed se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for the type attribute is therefore proposed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suggested values are indicated in the list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range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setting"&gt;The throne descend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setting"&gt;Music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entrance"&gt;Enter Husband as being thrown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exit"&gt;Exit pursued by a bear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business"&gt;He quickly takes the stone out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delivery"&gt;To Lussurioso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delivery"&gt;Asid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delivery"&gt;Not knowing what to say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costume"&gt;Disguised as Ansaldo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location"&gt;At a window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novelistic"&gt;Having had enough, and embar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amily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ossible, the values used for the type attribute on &lt;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hould be defined within the &lt;tagUsage&gt; elemen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described in section "REFID=HD57 not defined"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Usage gi=stage&gt;This element is used for all stag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ial or authorial.  The TYPE attribute on this eleme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setting&lt;/&gt;   &lt;item&gt;describes the se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blocking&lt;/&gt;  &lt;item&gt;describes movement acros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etc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business&lt;/&gt;  &lt;item&gt;describes movement other than blockin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delivery&lt;/&gt;  &lt;item&gt;describes how the line is sai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motivation&lt;/&gt;&lt;item&gt;describes character's emotio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lin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tage&gt; element may appear both between and within &lt;sp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 mixture of phrase level element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ragraph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act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setting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. &amp;mdash A room furnished comfort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fully but not extravagant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r is carpeted and a fire burns in the st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bell rings in the hall; shortly afte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s heard to open. Enter NORA humming a tu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Nor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Hide the Christmas Tree carefully, Helen.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do not see it till this evening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sed. &lt;stage type=delivery&gt;To the PORT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her purse&lt;/stage&gt;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tage&gt; element may also be used in non-theatrical texts,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r musical effects, etc., as further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, "Other Types of Performance Text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move&gt; element is intended to help overcom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directions of a printed text may often not provide ful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either the intended or the actual movement of actors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 It may be used to keep track of entrances and exit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know which characters are on stage at which time.  It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permit a relatively formal specification for movements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using user-defined codes to identify the characters involv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tribute), the direction of the movement (type attribu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ich part of the stage is involved (where attribut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-historical purposes, a perf attribute is also provid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cording of &lt;moves&gt; as taken in different perform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move&gt; element should be located at the posi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ove is presumed to take place.  This will often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ge direction, as in the following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entr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ove who=B type="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Bellafront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move&gt; element can however appear independently of a stag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Gent.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Neither to you, nor any one; having no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my speech. &lt;move who=LM type=enter where=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you! here she comes. This is her very guise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my life, fast asleep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tage&gt; element is defined by the core TEI tag set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, "Passages of Verse or Drama," [in separate fascicle]).  The 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2.3:  Stage directions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tage is defined as part of the core.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v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v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"onst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4   Speec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ches of a dramatic text may be compose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must be formally organized into paragraphs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(see section 6.1, "Paragraphs," [in separate fascicle])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line groups in that of verse (see section 6.11, "Pa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or Drama," [in separate fascicle]), or &lt;seg&gt; elements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s to whether the material should be treated as verse or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, all of which are defined in the core,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marking units of prose or verse within spee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:  marks paragraphs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 :  marks the start of a new (typographic) line in some e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a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ft Version 2,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DR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number or other value associate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llows the point of insertion of this &lt;l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:  indicates the edition or version in which the line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:  contains a single, possibly incomplete, line of verse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line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either the line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 the init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a med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the fin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g&gt; :  contains a group of verse lines functioning as a form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a stanza, refrain, 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g&gt; :  contains any arbitrary phrase-level uni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bers of the class metrical, the elements &lt;l&gt; and &lt;lg&gt;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:  contains a user-specified encoding for the conventional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me :  specifies the rhyme scheme applicable to a group of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ember of the class divn, the element &lt;lg&gt; also bear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:  specifies whether or not the division is fragmen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ructural element, for example a speech crossing acro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zas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 the division is incomplete in som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either the division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 the init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:  a med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 the fin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specifies a name conventionally used for this level of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, e.g. "act", "volume", "book", "section", "cant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texts, prose and verse may be inextricably mingled;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in earlier printed texts, prose may be printed as verse o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se, or it may be impossible to distinguish the two. 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an encoder may prefer to tag the dubious material consist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, to tag it all as prose, to follow the typograph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 to use the neutral &lt;seg&gt; element to contain the spee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question arises, the &lt;tagUsage&gt; element in the 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header should be used to record explicitly wha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attribute of the &lt;l&gt; and &lt;lg&gt; elements provides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ndicating where the boundaries of a speech and of a 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group do not coincide.  The encoder may simply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line group is incomplete by specifying the value "Y" or "N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VO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Y&gt;Now, now m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egin their visitation! Vulture, k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Raven, and gorcrow, all my birds of p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at think me turning carcase, now they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Y&gt;I am not for 'e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Re-enter MOSCA with the gown, etc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Y&gt;How now? the 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where the fragments of the line or line group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tive in the text (though possibly interrupted by stage dir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"i" (initial), "m" (medial) and "f" (final)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Barnardo'&gt; 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If you do meet Horatio and Marcellus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The rivals of my watch, bid them make haste.&lt;/l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nter Horatio and Marcellus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Francisc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I think I hear them. &amp;mdash; Stand! Who's there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Horati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part=i&gt;Friends to this ground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Marcell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part=f&gt;And liegemen to the Dan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amatic texts, the &lt;lg&gt; or line group element is most of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encoding of songs and other stanzaic material, 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next section.  Line groups may be fragmen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in the same way as individual lines, and the same set of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is available to record this fact.  In the following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&gt; element is used to represent one verse of a song, which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ral 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head&gt;Song &amp;mdash Sir Joseph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JOP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part=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am the monarch of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ruler of the Queen's Nav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ose praise Great Britain loudly 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HE&gt;&lt;speaker&gt;Cousin Hebe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part=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we are his sisters and his cousins and his a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REL&gt;&lt;speaker&gt;Rel.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par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we are his sisters and his cousins and his a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all defined in the core, and are th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I document without formality.  A more detailed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verse is provided in chapter 9, "Base Tag Set for Ver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5   Embedd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imarily composed of speeches, performance texts oft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ther structural units such as songs or strophes which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ifferent speakers.  More generally, complex nested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ithin plays, interpolated masques, or interludes a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.  In more modern material, comparably complex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as flashback or nested playback are equally frequ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performance material, it may be necessary to indicate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actions which are happen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different devices are available within the TEI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complexities in the general case.  Texts may b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f-nesting (see section 7.3, "Groups of Text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) and multiple hierarchies may be defined (see chapter 34, "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ierarchical Phenomena," [in separate fascicle]). 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 provides a variety of linking mechanism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emporal alignment and aggregation of fragmente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 In this section we provide a few specific examples of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f these techniques to performance 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embedded &lt;text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the part attribute on fragmentary &lt;lg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the next and prev attributes on fragments of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to join them into a large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the &lt;join&gt; element to define a "virtual element"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ragment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formation and descriptions are provided in other chap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s indicated in the individual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song appears, in its entirety, within a single speech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n extended quotation or as an embedded &lt;text&gt; el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according to the preference of the encoder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mbedded song is treated as a self-stand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Kelly&lt;/&gt; &lt;stage&gt;(calmly)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Aha, so you've bad minds along with th' love of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ry to pin on others th' dirty dec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hangin' on your own c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ge&gt;(He points, one after the other at Conroy, B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onson.  Lilting)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&lt;text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were you with last night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were you with last night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ill you tell your missus when you go hom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you were with last night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ody&gt;&lt;/text&gt;&lt;/q&gt;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lagonson&lt;/&gt; &lt;stage&gt;(in anguished indignation)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is is more than a hurt to us:  this h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cy of the whole nation!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, however, also be treated simply as a qu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Kelly&lt;/&gt; &lt;stage&gt;(calmly)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Aha, so you've bad minds along with th' love of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ge&gt;(He points, one after the other at Conroy, B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onson.  Lilting)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&lt;l&gt;Who were you with last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were you with last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ill you tell your missus when you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you were with last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mbedded structure extends across more than one &lt;sp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its constituent parts must be regarded as a distinct fra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en facing the encoder is to reconstitute th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ready noted above, the part attribute may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&lt;l&gt; element contains a partial, not a complete, vers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ttribute may be used on the &lt;lg&gt; element,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oup is partial rather than complet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Kell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&gt;(wheeling quietly in his semi-dance, as he goes out)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part=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Goodbye to holy souls left her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Goodbye to man an' fairy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Widda Machre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&gt;(wheeling quietly in her semi-dance, as she goes out)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par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Goodbye to all of Leicester Squar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n' the long way to Tipperary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ragments of a song are separated by other intervening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, or even when not, they may be linked together with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attributes defined in section 16.5, "Aggregation and Virtu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" [in separate fascicle].  For example, the line group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elia's song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"act" n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"scene" n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lsinore. A room in the Castl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setting"&gt;Enter Ophelia, distracted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Oph"&gt;&lt;speaker&gt;Opheli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Where is the beauteous Majesty of Denmark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Qu"&gt;&lt;speaker&gt;Quee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How now, Ophelia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Oph"&gt;&lt;speaker&gt;Opheli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&gt;Singing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type=song ID="TL1" part=Y next=TL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ow should I your true-love know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From another one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By his cockle hat and staff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nd his sandal shoon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Qu"&gt;&lt;speaker&gt;Quee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Alas, sweet lady, what imports this song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Oph"&gt;&lt;speaker&gt;Opheli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Say you? Nay, pray you mar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&gt;Sings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ID="TL2" part=Y prev=T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e is dead and gone, lady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e is dead and gone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t his head a grass-green turf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t his heels a ston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O, ho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and prev attributes are discussed in section 16.5, "Aggr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Virtual Elements," [in separate fascicle]:  they form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tag set for alignment and linking, and are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vailable to dramatic texts.  To enable this tag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base tag set for drama, the document type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ight tak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% TEI.drama  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% TEI.linking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, "Structure of the TEI Document Type Definition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 for general discussion of the way in which TEI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gments of Ophelia's song might also be linked toge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join&gt; mechanism described in section 16.5, "Aggregation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" [in separate fascicle].  The &lt;join&gt; elemen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ncode the fact that several discontiguous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gether form one "virtual" element.  Using this mechan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"act" n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"scene" n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"setting"&gt;Elsinore. A room in the Castl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Qu"&gt;&lt;speaker&gt;Quee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How now, Ophelia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Oph"&gt;&lt;speaker&gt;Opheli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 type="delivery"&gt;Singing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type=song ID="TL1" par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ow should I your true-love know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From another one?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By his cockle hat and staff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nd his sandal shoon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Q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Quee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Alas, sweet lady, what imports this song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O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Ophelia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Say you? Nay, pray you mar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ge type="delivery"&gt;Sings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g ID="TL2" part=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e is dead and gone, lady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He is dead and gone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t his head a grass-green turf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t his heels a ston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O, ho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parts='TL1 TL2' type=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&lt;join&gt; element is not significant; 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hortly after the conclusion of the song, in order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fragments it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next and prev attributes, the &lt;join&gt; elemen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 for linking, which is select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6   Simultane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inted or written versions of performance texts,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may be used to indicate the temporal alignment of spee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Speeches may be printed vertically aligned on the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d together; stage directions (e.g. "Speaking at the same tim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ten used.  In operatic or musical works in particular,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iming and alignment of individual parts of a song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complex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mple method of indicating the temporal alignment of spee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s to use the corresp attribute discussed in section 16.4, "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ce," [in separate fascicle]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M"&gt;&lt;speaker&gt;Mang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ge type="delivery"&gt;wildly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Look here: I'm going to take off all my clothe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ge type="action"&gt;he begins tearing off his coat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LU" id=S1&gt;&lt;speaker&gt;Lady Utterword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Mr Mangan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CS" id=S2&gt;&lt;speaker&gt;Captain Shotover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Whats that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H" id=S3&gt;&lt;speaker&gt;Hector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Ha! ha! Do. Do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E" id=S4&gt;&lt;speaker&gt;Ellie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Please do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id=D1 type="delivery" corresp="S1 S2 S3 S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sternation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MH"&gt;&lt;speaker&gt;Mrs. Hushabye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ge type="action"&gt;catching his arm and stopping him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Alfred: for shame! Are you mad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, the stage direction "in consternation"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 brace grouping all four speeches, indicating that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ak at once, and that the stage direction applie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 the example, the &lt;stage&gt; element has been moved to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place, and the four speeches with which it is to be associ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dentifier as the value of the corresp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is enabled by the linking tag set, provides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way of indicating the temporal alignment of speeches o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and more precise mechanisms for temporal alig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hapter 11, "Base Tag Set for Transcriptions of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" [in separate fascicle].  These would be appropriate for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the focus of which is on the actual performance of a tex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tructure or formal properties.  The tag set describ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cludes a large number of other detailed propos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ch features as voice quality, prosody, etc.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vant to such a treatment of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Other Types of Perform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elements and structures identified thus far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ditional theatrical texts.  Although other performance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creen plays or radio scripts, have not been discussed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, they can be encoded using the elements and struc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Encoders may however find it convenient to use,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alized elements discussed in this section. 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ery detailed technical information, the &lt;tech&gt; elemen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 10.3.1, "Technical Information," may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texts, screen plays and television or radio scrip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ext divisions marked with &lt;div&gt; or &lt;div1&gt;, etc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orresponding with the traditional "act" and "scene", furth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or sequences may be identified, composed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ts", each associated with a single camera angle and setting. 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should be encoded using an appropriate text-divisio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i.e., a &lt;div3&gt; element if numbered division element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argest unit is a &lt;div2&gt;, or a &lt;div&gt; element if u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are in use) specifying "sequence" or "shot"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ttribut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rmal practice in screenplays and radio script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concerning camera angles, sound effects, etc.,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tage direction.  Such texts also generally includ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pecifications of what the audience actually sees: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actions and background, etc.  Scripts derived from cin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roductions may also include texts displayed as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on the action.  All of these may be encoded using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purpose &lt;stage&gt; element discussed in section 10.2.3, "Stag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" on page 2, and distinguished by means of its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r in addition, the following more specific el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where clear distinctions can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ew&gt; :  describes the visual context of some part of a screen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what the spectator sees, generally independent of any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mera&gt; :  describes a particular camera angle or view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lay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haracterizes the camera angle in some respect, e.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-up, medium sh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ption&gt; :  contains the text of a caption or other text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film script or screen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und&gt; :  describes a sound effect or musical sequence specifi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creen play or radio scrip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sound in some respect, e.g. as music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:  indicates whether the sound overlaps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es or interrupts them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sound is heard between the surrounding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the sound overlaps the surrounding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of the use of these elemen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mera&gt;Angle on Olivia.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iew&gt;Ryan's wife, standing nervously alone on the s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ing her lip. She's scared and she shows it.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articular words or phrases within a direction are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hange of typeface or use of capital letters)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-level element may be used to indicate the fact, as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s, where certain words in the original are gi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iew&gt;George glances at the window--and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mera&gt;New angle--shock cut&lt;/camera&gt; 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a dead man suddenly sl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i&gt;frame&lt;/hi&gt;. He dangles grotesqu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up by his coat caught on a protruding b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gasps. The train &lt;hi&gt;whistle&lt;/hi&gt; sc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iew&gt;Ext. TV control van&amp;mdash;Earl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ame&gt;T.V. announcer&lt;/name&gt; from the Ryan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near the Control Van, the lake i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"announc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T.V. Announcer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everal years ago, Jack Ryan wa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hydroplane  racer.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elements, like other stage directions, can appea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d between spee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aker&gt;TV Announcer VO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Working with Ryan are his two coworkers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t Bowman, the mechanical engineer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iew&gt;&lt;camera&gt;Angle on Strut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in the tow boat, walkie-talkie i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ing Ryan carefully.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dash;and Roger Dalton,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alyst, and one of the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Jet Propulsion Lab....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enjy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Now to business.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ord and Zaphod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o business.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und&gt;Glasses clink.&lt;/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enjy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 beg your pardon?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ord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'm sorry, I though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ing a toast.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mera&gt;Zoom in to overlay showing some stock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ansom cabs galloping past.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ption&gt;London, 1895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ption&gt;The residence of Mr Oscar Wilde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nd&gt;Suitably classy music starts.&lt;/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iew&gt;Mix through to Wilde's drawing room. A crowd of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ssed folk are engaged in typically brilliant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ghing affectedly and drinking champagne.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TJ&gt;&lt;speaker&gt;Prince of Wale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My congratulations, Wilde. Your latest play is a grea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&gt;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1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tage scripts may contain additional techn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such production-related factors as lighting, "blocking"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etailed notes on actors' movements) or props required 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More technical information about intended produc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ppear in published versions of screen plays or mov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are presented simply as marginal notes, they may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neral-purpose &lt;note&gt; element defined in section 6.8, "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, and Indexing," [in separate fascicle].  Alternative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rmally distinguished from other stage direction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&lt;tech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ch&gt; :  describes a special purpose stage direction tha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ctor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technical stage direction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:  a lighting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:  a sound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 :  a prop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:  a block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 :  identifies the performance or performance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direc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tage directions, &lt;tech&gt; elements can appear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r between spee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e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0.3.1:  Screen plays and other technical matter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iew          - O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iew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mera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mera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und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und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rete           (y | n | u)         u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ption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ption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ch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ch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light | sound | prop |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0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ft Version 2,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DR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or&gt; (i.e.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ull name of an actor appearing within 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le&gt;Mathias&lt;/role&gt;&lt;roleDesc&gt;the Burgomaster&lt;/ro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ctor who=IRVH1&gt;Mr. Henry Irving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phrase level elements and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ctor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ctor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particular camera angle or view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camera angle in some respect, e.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-up, medium sh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iew&gt;George glances at the window--and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mera&gt;New angle--shock cut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window the body of a dead man suddenly sl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i&gt;frame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and phrase 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mera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mera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.1, "Technical Information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text of a caption or other text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film script or screen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mera&gt;Zoom in to overlay showing some stock film of hansom 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oping past&lt;/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ption&gt;London, 1895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ption&gt;The residence of Mr Oscar Wilde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und&gt;Suitably classy music starts.&lt;/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iew&gt;Mix through to Wilde's drawing room. A crowd of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d folk are engaged in typically brilliant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ghing affectedly and drinking champagne.&lt;/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 who=TJ&gt;&lt;speaker&gt;Prince of Wales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My congratulations, Wilde. Your latest play is a grea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specialized form of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and phrase 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ption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ption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tGroup&gt; (i.e. Cast list grou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two or more individual &lt;castItem&gt; el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Group rend=braced&gt;&lt;head&gt;friends of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tItem&gt;&lt;role&gt;Walter&lt;actor&gt;Mr Frank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stItem&gt;&lt;role&gt;Hans&lt;actor&gt;Mr F.W.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Use the rend attribute to indicate whether the grou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a brace, white space, font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Group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astGroup castItem hea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Group     - -  (head?, (castItem | cast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iler?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Group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tItem&gt; (i.e. Cast lis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entry within a cast list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single role or a list of non-speak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ca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role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 :  the item describes a single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:  the item describes a list of non-speak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Player&lt;/&gt;&lt;actor&gt;Mr Milward&lt;/&gt;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 type=list&gt;Constables, Drawer, Turnkey, etc.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with phrase-leve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&gt;, &lt;roleDesc&gt;, and &lt;ac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Group c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 actor role ro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Item      - O  (role | roleDesc | a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phrase.seq))*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Item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role | list)       role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tList&gt; (i.e. ca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cast list or dramatis perso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Group&gt;&lt;head rend=braced&gt;Mendicant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Aafaa&lt;/&gt;&lt;actor&gt;Femi Johnso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Blindman&lt;/&gt;&lt;actor&gt;Femi Osofisa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Goyi&lt;/&gt;&lt;actor&gt;Wale Ogunyemi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Cripple&lt;/&gt;&lt;actor&gt;Tunji Oyelan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&gt;Si Bero&lt;/&gt;&lt;roleDesc&gt;Sister to Dr Be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ctor&gt;Deolo Adedoyi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Group&gt;&lt;head rend=braced&gt;Two old women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Iya Agba&lt;/&gt;&lt;actor&gt;Nguba Agoli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Item&gt;&lt;role&gt;Iya Mate&lt;/&gt;&lt;actor&gt;Bopo George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&gt;Dr Bero&lt;/&gt;&lt;roleDesc&gt;Specialis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ctor&gt;Nat Oko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&lt;role&gt;Priest&lt;/&gt;&lt;actor&gt;Gbenga Sonuga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Item&gt;&lt;role&gt;The old man&lt;/&gt;&lt;roleDesc&gt;Bero's fath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ctor&gt;Dapo Adelugb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&gt;The action takes place in and around the home surg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 Bero, lately returned from the war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f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 %m.divtop castGroup ca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tList      - -  ((%m.divtop)*, (%component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stItem | cast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component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tList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all elements which can occur betwe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, paragraphs and oth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does not contain all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between chunks:  the class inter contains a set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either within or between chunk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at class, chunks cannot occur within chun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, this means the elements in this clas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mon chunk- 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defines the set of chunk- and inter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all bases; it is used in defining the standar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.seq and specialPara in the general and mix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p.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onent-level elements specific to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, "Base Tag Set for Drama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p.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onent level elements unique to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tructural elements which behave in the same way as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conventionally used for this level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, e.g. "act", "volume", "book", "section", "can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 specifies how the content of the division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composite | uni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:  composite content: i.e. no claim is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quence in which the immediat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are to be processed, or thei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orm :  uniform content: i.e. the immediat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lement are regarded as forming a logica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rocess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:  indicates whether this division is a sample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source and if so, from whi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itial | medial | final | unknown |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:  division lacks material present at end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l :  division lacks material at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:  division lacks material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position of sampled material with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:  division is no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division is fragmen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tructural element, for example a speech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two stan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division is incomplete in som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either the division is complete, or no claim is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s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  the init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a med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the fin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division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rama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appear at the level of divi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r back matter of performance tex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epi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or out of character, possibly in associa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Written by &lt;name&gt;Colley Cibber, Esq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poken by &lt;name&gt;Mrs. Cibber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Since Fate has robb'd me of the hapless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For whom my heart had hoarded up its tr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By all the Laws of Love and Honour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'm free again to chuse, &amp;mdash; and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&lt;l&gt;Suppose I search the sober Gallery; --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ere's none but Prentices &amp;mdash; &amp; Cuckolds all a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And these, I doubt, are those that make 'em s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&gt;Pointing to the Boxe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'Tis very well, enjoy the j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pi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optional headings,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-level elements, and an optional sequence of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 %m.divbot %m.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pilogue   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pilogu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appear at the level of divi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common to all element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provides a unique identifier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bearing the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(in the reference concrete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must begin with a letter and contain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igits, hyphen, and full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names&gt;Paragraph with the ID &lt;mentioned&gt;nam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dates&gt;Paragraph with the ID &lt;mentioned&gt;dat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d attribute may be used to specify a cano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 for an element; see section 6.9, "Reference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, name, etc.):  gives a number (or other lab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, which is not necessarily unique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often, but not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n attribute may be used to specify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, sections, list items, etc.; it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 of a standard referenc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the language of the ele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, usually using a two- or three-letter code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the identifier specified for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 declared in the TEI header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"REFID= not defined" target=H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 lang=EN&gt;The only surviving work by &lt;person&gt;Ari&lt;/&gt; (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ten-page &lt;title lang=IS&gt;&amp;Iacute;slendingab&amp;oacute;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&lt;title lang=LA&gt;Libellus Islandorum&lt;/&gt;), written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f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 for lang, the la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mediately enclosing element is inherited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a value should always be specified on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&lt;TEI.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 or presentation):  indicates how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 was rendered or presented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if the typographic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is to be systematically recorded, a systema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rend attribute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se Guidelines make no binding recommend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the rend attribute; the characteristic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vary too much from text to text and the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to record or ignore individual characteristic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uch from project to project.  Some potent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are noted from time to time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attributes described here are m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definition list declaration of each elemen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%a.global" in each such declaration. 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made available when certain base or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re selected; these are incorporated into the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s by references to the appropriate parameter entit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 sets in question have not been selected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in question expan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term cllink clana clfs clcert cl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of the intermediate (inter-level)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both within paragraphs and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contains a subset of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in the unstructured "soup" with which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 at the lowest level of crysta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:  specifically all the elements which can also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elements in their own right.  In prose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in this class can appear both within and betwe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.  This class is thus distinct from the purely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ich can appear only within soup, and not on their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class, in keeping with this metaphor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oth"; it is represented by the class phrase.  Cf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(i.e. vers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, possibly incomplete, line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line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either the line is complete, or no claim is mad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  the init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a med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the fin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line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 part=Y met='-/-/-/-/-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or phrase level el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   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b&gt; (i.e.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start of a new (typographic) line in som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r ver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the edition or ver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reak is 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b ed=Riverside n=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line which follows the point of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is &lt;l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Encoders should adopt a clear and consistent poli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ether the numbers associated with line break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ysical sequence number of the line within the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aspect of the logical structure of the tex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, &lt;lb&gt; elements should appea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other forms of milestone tag, &lt;lb&gt; tags cannot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verified by SGML; for better validation,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lb&gt; tag is intended for making typographic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. It should be carefully distinguished from the &lt;l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mark lines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Milestone Tag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group of verse lines functioning a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e.g. a stanza, refrain, 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 typ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Let me be my own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of my own making, the sum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s equiv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One says of the drunken far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leave him lay off it.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metrical compvers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 %m.divtop l 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            - O  ((%m.divtop)*, (l | lg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1, "Vers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used for purposes of location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carrying metr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:  contains a user-specified encoding for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ical structur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contain either a standard term for the kind of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unit (e.g. "hexameter") or an encoded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rical pattern (e.g. "+--+-+-+-+-")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ation used should be documented by a &lt;metN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ithin the &lt;encodingDesc&gt; of the associa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re this attribute is not specified, the metrical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n for the element concerned is understood to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:  contains a user-specified encoding for the actual re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conventional metrical structu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contain either a standard term for the kind of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unit (e.g. "hexameter") or an encoded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rical pattern (e.g. "+--+-+-+-+-")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ation used should be documented by a &lt;metN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ithin the &lt;encodingDesc&gt; of the associa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re this attribute is not specified, the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ation for the element concerned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 to that specified or implied for the me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me:  specifies the rhyme scheme applicable to a group of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rhyme scheme is expressed as a string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each corresponding with a rhyming line.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ing lines should be represented by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g rhyme='ABABABC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t does not make sense to specify this attribut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smaller than a line, as currently defined.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any way to record internal rhyme, or to specif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rhyming practice. These extens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radical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4, "Meter and Rhym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&gt; (i.e.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actual entrance or exit of one or mo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o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(i.e. Who):  identifies the character or character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REFS are derived from the ID attribute on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in the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movement, for example as an ent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ance  :  character is entering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:  character is exiting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stage :  character moves 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"onst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specifies the direction of a stag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:  st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:  st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:  centr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ull blocking information will normally requi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of values, (for example "UL" for "upper stage le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 also require more detailed encoding of speed,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etc.  Full documentation of any cod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provid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:  identifies the performance or performances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occurr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&lt;performanc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entr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ove who=B type="enter" where=SL perf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Bellafront mad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v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v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"onst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2.3, "Stage Direct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(i.e.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paragraphs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Hallgerd was outside.  &lt;q&gt;There is bloo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,&lt;/q&gt; she said.  &lt;q&gt;What have you done?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I have now arranged that you can be mar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time,&lt;/q&gt; replied Thjostol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Then you must mean that Thorvald is dead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sai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Yes,&lt;/q&gt; said Thjostolf.  &lt;q&gt;And 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up some plan for m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some contexts, the paragraph may have a specialized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e.g. in the tag set for dictionaries, &lt;p&gt; is us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unning text, and thus does not imply text set off as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ionally done in running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  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  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, "Paragraph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ction of front or back matter describ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amatic piece is to be performed in general or how it w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d on some specific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rs type=place&gt;Gateway Theatre, Edinburgh&lt;/r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6 September 194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stitem&gt;&lt;role&gt;Anath Bithia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ctor&gt;Athene Seyler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stitem&gt;&lt;role&gt;Shendi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ctor&gt;Robert Rietty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Directed by &lt;name&gt;E. Martin Browne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Cast of the original produ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s type=place&gt;Savoy Theatre, London,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&lt;date&gt;September 24, 1907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stitem&gt;Colonel Hope : Mr A.E.Georg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a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paragraphs and an optional cast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 %m.divbot %m.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formance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formance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elements which can occur at the level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of elements can occur only within larg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ass inter or chunk.  In prose, this mean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within paragraphs, list items, lines of 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prologue to a drama,  typically spok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or out of character, possibly in associa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r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Wits, like physicians never can 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When of a differen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New plays are stuffed with wits, and with debo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at crowd and sweat like cits in May-Day c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ft Version 2,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DR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a person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log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 %m.divbot %m.di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logue      - -  ((%m.divtop)*, (%component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logu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name of a dramatic role, as given in a 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le id=JT&gt;Joan Trash&lt;/&gt;&lt;roleDesc&gt;A Ginger-bread-wom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t is important to assign a meaningful ID at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&gt; element, since this ID is referred to by who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 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leDesc&gt; (i.e. ro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character's role in a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Desc&gt;gentlemen of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Desc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.4, "Cast 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&gt; (i.e. arbitrary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arbitrary phrase-level uni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at sort of segmen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type attribute may be used to provide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cation for the &lt;seg&gt; elements tagged in a t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be used to tag features for which other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&gt;When are you leaving?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&gt;Tomorrow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seg&gt; element may be used at the encoder's discr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ny low-level segments of the text of interest fo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.  One use of the element is to mark text feature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arkup is otherwise defined -- i.e. as a simpl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mechanism.  Another use is to provide an identifi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which is to be pointed at by some other element --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target, or a part of a target, for a &lt;ptr&gt; or other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a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ything which may appear within a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g 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2, "Arbitrary Segmen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4.1, "Segmen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escription of the setting, time, lo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, etc., of the action of a play, typic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matter of a printed performance text (not a stag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he action takes place on February 7th between the hours of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ix in the afternoon, close to the Trenartha Tin Plat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orders of England and Wales, where a strike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 throughout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t&gt;&lt;head&gt;SCEN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b-Post Office on a late autumn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Page&gt; ... &lt;/t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 type='Notice'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 type='Dedication'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v type='Performance'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TIME: &lt;item&gt;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PLACE: &lt;item&gt;East Coast villag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should not be used outside the front mat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contextual descriptions within the body of the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tag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paragraphs or phrase leve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           - -  (head?, %specialPara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1, "Front and Back Matter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sound effect or musical sequen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creen play or radio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sound in some respect, e.g. as music,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l eff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e:  indicates whether the sound overlaps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ches or interrup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|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sound is heard between the surrounding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the sound overlaps the surrounding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Benjy&lt;/speaker&gt;&lt;p&gt;Now 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Ford and Zaphod&lt;/speaker&gt;&lt;p&gt;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und discrete=y&gt;Glasses 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Benjy&lt;speaker&gt;&lt;p&gt;I beg your pard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Ford&lt;/speaker&gt;&lt;p&gt;I'm sorry, I though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sing a t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specialized form of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and phrase 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und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und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rete           (y | n | u)         u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specialized form of heading or label, giv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speakers in a dramatic text o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 who="NI R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eaker&gt;Nancy and Robert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delivery&gt;(speaking simultaneously)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he future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who attribute on the &lt;sp&gt; element may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is element or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phras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eaker       - O  (%phrase.seq)        -(speaker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eake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2, "Drama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 (i.e. spe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 individual speech in a performance text, or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as such in a prose or ver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identifies the speaker of the part by supplying a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REFS are derived from the ID attribute on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in the cast list or from a list of the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The reverend Doctor Opimiam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I do not think I have named a single unpresentable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Mr Gryll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Bream, Doctor: there is not much to be said for b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The Reverend Doctor Opimiam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On the contrary, sir, I think there is much to be sai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Fish, Miss Gryll -- I could discourse to you on fis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or the present I will forb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who attribute on this element may be used either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to the &lt;speaker&gt; element or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Lines or paragraphs, stage directions, and phr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 lg p seg speak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            - O  (speaker?, (p | l | lg | s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ge)+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2, "Drama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ge&gt; (i.e. stag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kind of stage direction within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kind of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:  describes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ance  :  describes a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:  describe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 :  describes sta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istic  :  is a narrative, motivating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 :  describes how a character s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  :  gives some detail ab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 :  describe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  :  more than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setting"&gt;A curtain being drawn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setting"&gt;Music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entrance"&gt;Enter Husband as being thrown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s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exit"&gt;Exit pursued by a bear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business"&gt;He quickly takes the stone out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delivery"&gt;To Lussurioso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novelistic"&gt;Having had enough, and embarr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mily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modifier"&gt;Disguised as Ansaldo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location"&gt;At a window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delivery rend="inline"&gt;Asid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age         - -  (%specialPara)       -(stage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ag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mix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2, "Drama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tageDirection (i.e. stage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for specialized stage dire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dditional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Stage directions are members of class inter: 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between or within component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erf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ch&gt; (i.e. Technical stag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special purpose stage dire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 for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technical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light | sound | prop |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 :  a lighting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 :  a sound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   :  a prop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 :  a block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:  identifies the performance or performance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direc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 of a &lt;performanc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ch type=light&gt;Red spot on his face&lt;/te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ch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ch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light | sound | prop |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.1, "Technical Information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tructure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file in which the default text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ny base tag set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str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visual context of some part of a scre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rms of what the spectator sees, gener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iew&gt;&lt;name&gt;Max&lt;/name&gt; joins his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window. &lt;hi&gt;Rain&lt;/hi&gt; spray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-- 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iew&gt;&lt;camera&gt;Max's POV&lt;/camera&gt; He sees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open, and just across from his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, a &lt;hi&gt;man&lt;/hi&gt; opens the front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rownstone--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sh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iew&gt;BBC World symbol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 who=MP&gt;&lt;speaker&gt;Voice Over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Monty Python's Flying Circus tonight comes to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Grillomat Snack Bar, Paig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sh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iew&gt;Interior of a nasty snack bar. Customers around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people. Linkman sitting at one of the plastic tables.&lt;/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 who=JC&gt;&lt;speaker&gt;Linkma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Hello to you live from the Grillomat Snack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view is a particular form of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erformanc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ta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ext an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iew          - O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iew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3, "Other Types of Performance Text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ft Version 2,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DR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 (tag) ... 2, 4                 metNotation 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trical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(tag) ... 2                     mix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... 3                          modifie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(tag) ... 2                     move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... 2                       moves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... 2                              N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(tag) ... 3-4                 n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 (tag) ... 3-4                nam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list  ... 2                      next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Group  (tag) ... 2, 4             note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tem  (tag) ... 2, 4              novelisti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ist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 ... 2, 4                       onstag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seq 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 ... 4                         p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drama  ... 2                     part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  (attribute) ... 3            perf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form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tag) ... 2                     performance  (tag) ... 2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 ... 2                       phrase 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 (attribute) ... 3           prev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(tag) ... 2-3                    prologue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  ... 3                           prop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  (tag) ... 2-3                   ptr  (tag)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2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3  (tag) ... 3                     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front  ... 2                     rend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hyme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(attribute) ... 3                 rol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Desc  (tag) ... 3-4           role  (tag) ... 2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 ... 2                       roleDesc  (tag) ... 2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... 2                           seg  (tag) ... 2-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 (tag) ...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... 3                              setting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(tag) ... 2                    sound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nd  (tag) ...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(tag) ... 2                    sp  (tag) ... 2-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aker  (tag) ...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(tag) ... 2                     specialPara 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ge  (tag) ... 2-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... 3                              stageDirect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... 4-5                        tagUsag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ch  (tag) ...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(tag) ... 3                     TEI.drama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.2 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... 2                              text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(tag) ... 3-4                      type  (attribute) ... 2-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(attribute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 (tag) ... 2-4                     u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g  (tag) 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... 3                          view  (tag) ...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(tag) ... 2                     wher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... 2                       who  (attribute) ...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... 3                              Y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 (attribute) 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ft Version 2,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