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2,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March 9, 1993) of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Electronic Text Encoding and Interchange, version 2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EI P2), produced by the Text Encoding Initiative.  This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y (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have been developed by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I); see 1.5, "Historical Background."  They are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ks with any text in electronic form.  They provid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ose features of a text which need to be identifi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order to aid the processing of that text by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coding is often called "markup" or "tagging" and the term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heme or markup language denotes the rules which gover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in a set of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Guidelines are intended to codify the form,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xtual features for a wide variety of purpo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use in interchange between individual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using different programs and computer systems over a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  They can also be used for the local stor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processed with multiple software packag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.  And since they contain an inventory of the featur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und useful for text processing, the Guidelines als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creating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 present document is a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markup language designed to solve a large number of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ly complex problems; it is not a tutorial, and sh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.  No user of the scheme described here is likely t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whole of it.  Separate tutorials on SGML and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veloped, which will include both introduct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novice readers and more detailed informat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roductory chapter begins by describing informally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ur approach to the encoding of textual material in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form, (section 1.1, "Texts and Their Electronic Representation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the kinds of usage envisaged for the present re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section 1.2, "Intended Applications,").  This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its contents (section 1.3, "Structure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), and a definition of the stylistic conventions and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ody of the text (section 1.4, "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Draft,").  Finally, section 1.5, "Historical Backgrou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rief account of the process by which the present draf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eing, and its likely developm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Texts and Their Electron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briefly summarizes some of the design princi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of the work which has lead to the pres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 What is 'Text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xt we mean any kind of written or spoken language. 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on the raw material of literary, linguistic, and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of all kinds, in any natural language, of any dat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 genre or text type, without restriction on form or cont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both continuous materials ("running text") and dis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uch as dictionaries and linguistic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s of those who work with electronic text themselve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and varied field.  Included are linguists of all kinds,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, philosophers, historians, anthropologists, lexicogra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s, discourse analysts and computer scientists. 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should be equally useful to scholars in any of these di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s and to librarians who maintain and document electronic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large or small the text they are working with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irected to the needs of the scholarly research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re not restricted to esoteric academ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others entering the market for electronic tex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of their needs are m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 Vie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Guidelines are built on the assumption that there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extual features shared by virtually all texts and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on texts.  Nevertheless, views of text vary wid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, texts may be considered as sequences or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hysical objects (volumes or loose leaves of paper, parch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yrus with ink in specific places; or acoustic signal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particular time and place; or clay tablets or sto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imensional writing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ypographic objects (characters in specific fonts, laid out and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ied in a particula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guistic objects (graphemes or phonemes, or at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morphemes or lexical items or phrases or sent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terary objects (stanzas, cantos, acts, chapters, se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hetorical objects (speech acts, rhetorical figures, tro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positional objects (referring to specific persons,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, and events, real or imaginary, in ways subject to para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stract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storical and cultural objects (with layers of interpretatio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, and com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situations more than one view of a text is needed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he physical and the linguistic or the formal and the rheto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no absolute recommendation to embody one specific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apply to all texts and all approaches to it. 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ncoding schemes, these Guidelines define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which attempts to make it possible to enco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empt to accommodate all possible characteristics of tex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eneral-purpose encoding scheme has two majo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l-purpose tagging can help reduce the cost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s, since the same text can be used for man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some texts are now produced with the explicit goal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 tools for scholarship, rather than serving on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 general-purpose scheme can help ensure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the researchers encoding a text.  Any encoding sche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, and provides methods of recording the existence of, som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set of textual features.  Encoding schemes specializ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iew of text will reflect the particular bias of tha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eral-purpose scheme, by contrast, provides methods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road a variety of textual features as the consensus of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, and also allows the encoder of the text to extend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y adding new textual features to its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Guidelines give names for particular features, but with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rare exceptions they place no restrictions on the encod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are important and what are unimportant. 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ich of the features defined here are to be encoded f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sponsible for the actual encoding of a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these Guidelines provide multiple possibl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appear to be identical textual phenomena.  A typical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word, rendered in italics.  One encoder may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at the passage is rendered typographically using 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roman font.  Another encoder may want to register rhe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 linguistic distinctions and identify it as a title,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or an emphatic word.  Either view, or both, may be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   Problems of Enco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eneral-purpose scheme for encoding texts must addre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chnical problems in the representation of texts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how to represent the individual characters of a tex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included in widely implemented standard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the accents needed for French, German, Spanish and man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languages written in Lat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the special consonants and vowels needed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Polish, Turkish, or the medieval forms of som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ges (e.g. Old and Middl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the alphabetic symbols used in wri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 punctuation marks, both those peculiar to some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, such as the Greek colon, and those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tinguished or not available in moder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, such as opening and closing quotation marks,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ing forms of dashes or hyphens, distinct forms of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tions in manuscript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  non-alphabetic symbols such as mathematical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s of the Zodiac, chemical and astrological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  the symbols or ideograms used in non-alphabetic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, phonemic transcri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how to record the basic logical structure of the source tex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ivision into book, chapter, and paragraph, or into play,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, and line), so that passages found by a search can be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in a printed cop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how to reduce text with footnotes, apparatus, parallel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to the single linear sequence required by most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how to record features which are explicitly mark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itles, authors, dates, and sentenc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how to record features not so explicitly marked, such as sc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erse, metaphors and a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record the results of analyzing and interpreting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 and content of the text according to particul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how to distinguish comments and other extraneous ma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text from the transcrip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Guidelines provide specific names for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but (with relatively rare exceptions) make no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restrictions as to their relative importance.  It is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's responsibility to decide what to encode.  The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s "if you want to encode this feature, do it this way":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features are mandatory.  Some texts may therefore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coding; others which are more complex may requi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ags.  We see the encoding process as incremental. 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eatures may be added to texts as new scholars wor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use rules and techniques which ar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alized Markup Language (SGML), which i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chapter 2, "Concise Summary of SGML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s of the notation used are described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"Notational Conventions Used in This D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however only provides the syntax in which we put forwar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s outlined above.  The specific tag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their use which are described in the TEI Guidelines necess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lect the research orientation of the community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m.  Hence the careful attention paid to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and the process of transcription (see chapter 5, "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" [in separate fascicle]), and also the detaile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 perhaps less well-covered by other encoding schem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any which also use SGML.  Examples include tex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rose (see part III), text-critical annotation (chapt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Criticism and Apparatus," [in separate fascicle]), and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ethods for recording analysis and interpretation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s 16, "Segmentation and Alignment," [in separate fascicle]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Analytic Mechanisms," [in separate fascicle] and 18, "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i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4   Encoding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espect, these Guidelines take the possibly controversi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searcher's analysis or interpretation of the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electronic encoding of that text.  It is sometimes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that encoders of electronic text avoid bias toward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ositions by limiting themselves to "objective"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eliminating all subjective or interpretive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e TEI Guidelines reflect a different view. 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ive and subjective information is often blurred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self the subject of scholarly research.  The syntax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ome encodings can be ignored for some purpos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documenting the interpretive encoding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of the text can know the reasoning behind that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accuracy and reliability of that reading is for the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user of the text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5   Fidelity to and Recover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coding constitutes a representation, in electronic form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coded.  Whatever work is to be done with the encoding,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ust be faithful, in some useful sense, to the text being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This requirement may be expressed in the dictum, occasional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as a rule for encoding, that the original text mus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however, representations of any object do not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object represented; they simplify the object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s salient features and omitting negligible features. 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ctronic version of a text, therefore, must active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original to record depending on the objectives to be 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ied.  Here we can offer some guidance with examples taken from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, for example, provide "image fidelity" by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 of the text in great detail, no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break, each change of type, the specific fonts used (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leading, family, style, maker, etc.), and the position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and footer line on the page.  Carried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, such a fidelity to the physical appearance of the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reation of a facsimile edition from the electron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Less extremely, one could provide "typographical fidelit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distinctions typically made by a copy editor'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the typesetter in conventional publishing, lik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nt shifts 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hetorical fidelity" would record the linguistic or rhetorical 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a signaled by typographic conventions.  Details of the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ssociated systematically with the underlying lingui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al phenomena such as emphasis, sentence structure, etc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 some cases b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abandon "fidelity" to the printed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entirely on the information content of the text being enco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dictionaries or other reference works, a user m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representation of the printed reference work, a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rm of a database completely re-ordered for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of processing with inconsistencies in the source text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uch an encoding might retain some information abou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f course, if only to ensure that the printed form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ork was recoverable at so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Guidelines do not specify a particular approach to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of fidelity to the source text and recoverability of the orig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oice is the responsibility of the text encoder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TEI header be used to give an accoun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original text are recoverable from the electronic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which are not recoverable; the TEI header is describ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5, "The TEI Header," [in separate fascicle]. 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uidelines, however, provides a more fully elabor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markup of rhetorical, linguistic, and simple typo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s of the text than for detailed markup of page layou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istinctions among type fonts or manuscript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Inten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visage three primary functions for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uidance for individual or local practice in text cre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application-independent lo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are so thoroughly interwoven in prac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possible to address any one without address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istinction provides a useful framework fo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le of the Guidelines in work with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Use in Tex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extual features found in the chapters wh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hould provide a useful checklist from which scholar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lectronic texts should select the subset of featur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we have found that the consensus of the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llows us to make specific recommendations abou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  Where a given feature is generally found useful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tag for that feature is recommended for general use;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not worth tagging, that fact is also noted.  In other cas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establish more general methodological princip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s, the tagging or omission of other features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individual work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new to the field, such recommendations are of obvi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very specific ends in view and who alread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ust be captured to serve those ends, the recommend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the text may be made useful for other purposes.  The 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s, while seriously intended, should be distinguished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quirements of the TEI encoding scheme, which are compar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roblems of text interpretation and systematic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have not been treated in this document, beyond the cursory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given them in this chapter.  Similarly problems specific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r text "capture" have not been consider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ich follow.  For purposes of the TEI interchange form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GML, it does not matter how a text is created or captured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by hand, scanned from a printed book or typescrip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setter's tape, or acquired from another researcher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nother markup scheme (or no explicit markup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 here only some general points which are often rai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and the process of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, SGML can appear distressingly verbos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(as in these Guidelines) the names of tags and attributes ar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for clarity and not for brevity.  Editor macros and keyboard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can allow a typist to enter frequently used tags with sing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.  Special-purpose software may be purchased which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 or scanner data and inserts SGML tags.  And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 described in chapter 32, "Modifying TEI DTD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 may be used to give shorter names to the tags being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It should also be noted that the examples in this text ar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to exhibit the markup as compactly as possible, and thus have 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than will be typical in man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standard provides ways of abbreviating, omitting,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inimizing the amount of markup which need be explici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.  They are all forbidden in the TEI interchange form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complicates processing; this does not however pre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local processing, where this is felt appropriate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Use fo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EI Guidelines are used for interchange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using other encoding schemes in their work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data from such schemes into the scheme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and similarly translate incoming data from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nto those used internally.  For such trans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ithout loss of information, the scheme proposed 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expressive (in a formal sense) as any encoding scheme now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wide use for textual research.  To ensure that this is the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xtension techniques is provided (see chapter 32, "Modify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[in separate fascicle]) which makes possibl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ags, the renaming of existing tags and certain kinds of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However the intention has been to minimize any need for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extensions.  To translate between any pair of 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dentifying the sets of textual features distinguish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determining where the two sets of featur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creating a suitable set of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translate from encoding scheme X in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Make a list of all the textual features distinguish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dentify the corresponding feature in the TEI sche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ossibilities for ea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feature exists in both X and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X has a feature which is absent from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X has a feature which corresponds with more than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se is unproblematic.  The second require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I scheme, as described in chapter 32, "Modify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s," [in separate fascicle].  The third requires that a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 choice be made.  The algorithm used to make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ocumen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Using the table of equivalences so generated, a simp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arried out between X and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from the TEI into scheme X follows the s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a TEI feature has no equivalent in X, and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information must be lost o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cedures may be followed where the TEI schem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language for interchange among several different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though the degree of TEI-conformanc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where two sites or individuals exchang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ach other and know or can inquire what equipment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these Guidelines serve primarily as documentation for a 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which can be referred to without actually being transmitted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th the file.  In the general case, where sender and recipien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unicate such information, a stricter degree of TEI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for loss-fre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defining such strict conformance to the Guidelines ar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 some detail in chapter 31, "TEI Conformance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  The interchange format defined there requires that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dhere to the SGML declaration and the SGML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reproduced in the appendix, unless modified or ex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32, "Modifying TEI DTD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].  (The concepts of the SGML declaration and the SG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eclaration are explained in section 2, "Concis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ML," [in separate fascicle].  The provisions of the SGML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to be used for TEI files are discussed in section 2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e Summary of SGML," [in separate fascicle]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ovide external documentation as described in chapter 30,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claration," [in separate fascicle] for all ele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TEI Guidelines, specifying a formal name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) and a corresponding full natural-langua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its meaning and usage, specifying its legal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ny attribut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dhere to the requirements of the TEI header in providing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identification of the text and description of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s used (as described in chapter 5, "The TEI Header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terchange format makes no formal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be used in interchange, as thi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f interchange and the local character sets in use by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For further information, refer to chapter 34, "Use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in Interchang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  Use for Lo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text can be manipulated in many ways; our ai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 avoid assuming too much about what the reader of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o with texts marked up according to these rules.  Som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activ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 texts (e.g. word processors, syntax-directed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, display, and link texts in hyper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t and print texts using desktop publishing systems, o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ad texts into free-text retrieval databases or conventional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nload texts from databases as search results or for expor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arch texts for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rform content analysis 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late texts for critic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texts for automatic indexing or simila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se texts lingu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alyze texts sty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verse texts 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k words of a text to images of the objects named by the word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hypertext language-tea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cover a wide range of likely uses but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xhaustive.  The aim has been to make the TEI Guidelin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the same texts for different purposes.  We hav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would restrict the use of the text for oth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We have also tried not to omit anything essential to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TEI scheme for local processing involves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able to deal with documents in TEI format.  Since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uses only a rather small subset of SGML (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or which appears in chapter 42, "Formal Grammar for the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-Format Subset of SGML," [in separate fascicle]),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may find it simple to develop ad hoc software  to deal with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Others will find it simpler to use existing text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work with TEI texts, or to acquire general-purpo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validating and processing documents.  The increasing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SGML as a document-processing standard mean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continue to become more and mor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Structur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the (draft) reference manual for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It will be complemented by a series of tutorials in text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document TEI U1 et seq.), and a case book of extended ex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rationale for various markup choices (TEI T1).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seeking an introduction to text markup and the use of the TEI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heme in a specific area should consult an appropriate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ready familiar with the scheme and interested in see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pplication should consult the c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to provide an authoritativ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nd usage of the TEI encoding schem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examples, but few readers will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encoding scheme by reading this documen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 provides some relevant background information about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emselves (in this chapter); a brief technical review of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eneralized Markup Language (chapter 2, "Concis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" [in separate fascicle]); and a description of how the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s are organized (chapter 3, "Structure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claration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 provides a systematic treatment of issues common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 character representation (chapter 4, "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" [in separate fascicle]); in-file documentation of the text (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5, "The TEI Header," [in separate fascicle]); tags for tex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sorts of text:  lists, notes, emphasis, quotations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technical terms, names, dates, numbers, etc. (chapt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 Available in All TEI DTDs," [in separate fascicle]); and a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default structure of all TEI documents (chapt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I documents various base tag sets:  these includ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prose, for verse, for drama and other performanc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oken materials, as well as for letters and memoranda, printed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ies, and terminological data.  Additional sections discus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mixed base tag sets. A TEI DTD must use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, unless one of the "mixed" bas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V documents various additional tag sets, whic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d, as appropriate.  Topics covered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he analysis and interpretation of texts, and includ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ations for hypertextual links and other non-hierarchic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ecialized tags for the encoding of physic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ditions, and language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 defines certain specialized auxiliary document type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formation about the way that texts have been encoded,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:  the TEI header regarded as a distinct document; the TEI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; the Feature System declaration; and the Tag Se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I contains a number of technical discussions of a mor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terest.  Topics covered include the notion of formal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I Guidelines; the controlled user-modification of the TEI DT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pects of the use of TEI markup both in local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change; and the relationship of TEI markup to other markup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II consists of an alphabetical reference list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classes defined in the TEI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III provides further reference material: specifically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ocument type declarations, a set of standard Writing System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, a sample Feature System Declaration for basic grammatical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sample tag documentation, and a formal grammar for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used in the TEI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 matter, a bibliography lists all works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.  A User Response and Comment form serves as a re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hat the document in hand is a draft, for which public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Notational Conventions Used in This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typographic and stylistic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elements mentioned in the text take the form &lt;name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the generic identifier of the element.  Sample ta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displayed in the form &lt;name att=value att2='value two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lements thus mentioned are part of the TEI encod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in the Tempor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distinguish encoding practices, and SGM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, recommended, or optional.  The phrases "must",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", etc., mark practices and tags which are required for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.  The phrases "should", "it is recommended that",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...", etc., are used in describing pract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 for TEI conformance.  Modal verb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", "might", etc., mark practices which are strictly optional. 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ing phrases like "if desired", "where appropriate", or "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" are used when some tag or practice describ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r acceptable under some circumstances and not und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nce section in Part VII, elements and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assed a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unconditionally required in a TEI-conforma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hen applicable:  required under the appropriate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mitted if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recommended unless there are good reasons,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 applicable:  recommend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be clear from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strict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ence section includes cross-references to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in text within which each element is discuss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main text in which elements are define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list of the elements conce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:  short description of the element marked by &lt;tag&gt;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his is followed by a list of significant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for the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:  description of the attribute's meaning or usage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followed by a list of suggested or leg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1:  meaning of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2:  meaning of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attributes are always included in these lists;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with other elements in a class are usually list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relatively specialized interest are usually lis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.  The values of the attribute ar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ulaic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gal values include:"  :  The attribute cannot take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given.  Other values will cause SGML par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ggested values include:"  :  The values listed constitu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suffice for most purposes, and they should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 Developers of TEI-aware software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oftware can process these values appropriate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conceivable that other values might be nece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GML declaration for the attribute does not restrict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given.  TEI-aware software should have reasonabl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for value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mple values include:"  :  The attribute can take any value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re provided simply as examples of the kind of valu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st of elements is followed by some discussion of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, followed by one or more examples, taken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texts, and presen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A fly built a castle, a tall and mighty castle.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(or should be) legal SGML, but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ry, may not be parseable by SGML parsers withou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They also frequently make liberal use of white space to ex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logical structure of the SGML coding more clearly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SGML conformance of the examples, som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follow it in practice, since not all proces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xtra white space.  Examples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w full start- and end-tags fo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empty end-tags (of the form &lt;/&gt;) to close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mit end-tags (never start-tags) where they may legall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are given indifferently in single quotes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; unquoted attribute values are sometimes used where SGM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thus demonstrate a variety of tagging style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making the tagging legible while also showing fairl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elements begin and end.  No claim is made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ness of the style adopted here for other purposes;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those using SGML for local processing may often prefer to us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end-tags or to omit tags more frequently than is shown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amples and usage notes, the section typically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TD fragment containing the formal declarations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Each DTD fragment is given a heading, and may contai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attribute list declarations, entity declarations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, comments, and references to DTD fragment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DTD fragments of a single chapter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same DTD file, the structure of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(with references to the included fragments)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sections of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s are identical to the DTDs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text, the DTD fragments appear in the order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of this document; the actual DTD files may re-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slightly.  This is indicated in the text by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TD frag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TD fragments in the text show the generic identifi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using the standard English names assigned in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DTD files use parameter entities for all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rs, so that elements can be conveniently renamed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2, "Modifying 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ctual DTD files include conditional marked section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and attribute list declaration for each ele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elements can conveniently be suppressed or re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hapter 32, "Modifying TEI DTD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].  The fragments in the text suppress the marked-section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rked-section-clos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ppears in the text, therefor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lort         - O  (#PCDATA | grackle | granfalloon)*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lor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us in the actual 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blort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blor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%n.blort;     - O  (#PCDATA | %n.grack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n.granfalloon)*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%n.blort;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, see chapter 3, "Structure of the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," [in separate fascicle], or chapter 32, "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are the result of several years' develop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o-operative research project known as the Text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itiative (TEI).  This section outlines the prog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its likely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Origin and Developmen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grew out of a planning conference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d by the Association for Computers and the Humanities (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by the U.S. National Endowment for the Humanities (NEH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d at Vassar College in November 1987.  At this confer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representatives of text archives, scholarly soci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s met to discuss the feasibility of a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nd to make recommendations for its scope, structure,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fting.  During the conference, the Association fo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s and the Association for Literary and Linguist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join ACH as sponsors of a project to develop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conference was a set of principles,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, which determined the further cours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proper began in June 1988 with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H, soon followed by further funding from the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unities, the Andrew W. Mellon Found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 and Humanities Research Council of Canada.  F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, composed of distinguished scholars and research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nd North America, were named to deal with problems of tex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(resulting largely in chapter 5, "The TEI Header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), text representation, text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responsible for most of what has become parts II,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, and metalanguage and syntax issues (largely responsible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rst draft version (1.0) of the Guidelines was distributed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under the title Guidelines for the Encoding and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Texts, with the TEI document number TEI P1. 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corrections, this version was reprinted as version 1.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public comment and further work on areas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resulted in the drafting of the current version, TEI P2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of which began in April 1992.  This version includes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amounts of new material, resulting from work carried out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working groups, set up in 1990 and 1991 to propo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ions to the text of P1.  The overall organization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tself and of the scheme it describes, has been entirel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ed in response to public comment on the first draf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ers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Design Principles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ning conference mentioned in section 1.5.1, "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TEI," agreed on the following statement of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guidelines are intended to provide a standard forma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 in humanitie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guidelines are also intended to suggest princi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of text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guide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define a recommended syntax for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define a metalanguage for the description of tex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describe the new format and representative exist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in that metalanguage and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guidelines should propose sets of coding conventions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e guidelines should include a minimal set of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new text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The guidelines are to be drafted by committ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text interpretation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 metalanguage definition and description of existing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ed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 by a steering committee of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sponsor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Compatibility with existing standards will be maintaine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A number of large text archives have agreed in principle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he guidelines in their function as an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encourage funding agencies to support development of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 this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Conversion of existing machine-readable text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the translation of their conventions in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ormat.  No requirements will be made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not already coded in th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principles are expounded in various documen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itiative (notably TEI EDP1 and TEI EDP2) and th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directed to those documents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date of creating a common interchange form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specific markup syntax as well as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edefined tag set and the provision of mechanisms for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up scheme.  These mandates are fulfilled by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GML document type declarations for the scheme describe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sion mechanisms described in chapter 32, "Modify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[in separate fascicle].  The mandate to provide guidan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codings ("suggest principles for text encoding")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made as to what textual features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situations.  This mandate is fulfilled by the explici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in the reference section for each tag, that th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andatory when applicable but otherwise omissible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recommended when applicable but not always applic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More generally, the principles of text encoding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Guidelines are described in this chapter and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presented in the chapter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igning the tag set and formulating the recommend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ign goals have been paramount.  These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suffice to represent the textual features needed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be simple, clear, an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be easy for researchers to use without special-purp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allow the rigorous definition and efficient processing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provide for user-defin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conform to existing and emerg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Guidelines do not completely fulfill the first design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ways be areas of scholarly research not ye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while those that are discussed here have (in many cases)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to the test.  Further revisions and extensions of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refore to be expected in the light of experience; se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1.5.3, "Future Develop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icity and ease of use of the Guidelines are best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judge; examples throughout the text and appendices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clear that the markup here described does allow the ri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definition and processing of textual objects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-- although the experience of design has sugge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han before how useful it is to have softw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SG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nd recommendations made in this document d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ent international standards (notably ISO 8879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alized Markup Language, and ISO 646, which defines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seven-bit character set in terms of which the recommend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evel interchange are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P2 of the TEI Guidelines for Text Encoding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t will be revised based upon public comment on this d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by the working groups responsible for draft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hird draft (which will have the TEI document number TEI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to the Advisory Board of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val and endorsement in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vision in accordance with suggestions of the Advisor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ersion of the Guidelines will be official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reas still not satisfactorily covered in TEI P3 will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, and resulting recommendations will be issued as suppl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.  Work is expected to continue in at leas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guistic description and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storical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ase tag sets for further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nuscript analysis and physical description of the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ing recommended by this draft may be used without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TEI scheme will be inconsistent with it in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ways.   The TEI will be sensitive, in revising this draf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which revision might pose for those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raft.  Wherever consistent with the long-term go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consistency with this draft will be preserved in future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  ... 2            mandatory when applicab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(attribute) ... 2          markup languag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ocument ... 2              minimizing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  ... 2                  option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 ... 2                    recommend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mmended when applicab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 ... 2                requir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... 2                         TEI conformanc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