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 Version 2, 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March 26, 1993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  Direct and indirect suppor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from the University of Illinois at Chicago, the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, the University of Arizona,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lo, Queen's University (Kingston, Ont.), and Ohio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knowledge assistance with software acquisi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:  SEMA Group and Yard Software (for Mark-It and Write-It),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Exoterica (for CheckMark and Xtran), SoftQuad, Inc., (for 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ulesBuilder), Electronic Book Technology (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ynaText), Xerox Corporation (for Ventura Publis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TD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included in this par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r-Defined Base Tag Se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Simple Analytic Mechanis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Feature Structur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rtainty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Manuscripts, Analytic Bibliography, and Phys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Graphics, Figures, and Illust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Feature System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ft Version 2, 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7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EXT STRUCTURE FOR TEI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the default high level structure for all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The majority of the different base tag se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simply embed the framework defined in this chapter; a few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t with some minor modifications; this chapter is therefore 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to every kind of TEI document.  For further details o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EI document type definitions, in particula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additional tag sets, see chapter 3, "Structure of the TE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clara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texts may be regarded either as unitary, that is, 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whole, or as composite, that is, consisting of several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which are in some important sense independent of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not always entirely obvious:  for example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s might be regarded as a single item in some circumstanc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items in others.  In such borderline cases,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ust choose whether to treat the text as unitary or composite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dvantages and disadvantages in a giv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unitary or composite, the text is marked with the &lt;text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ain front matter, a text body, and back matter.  In u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the text body is tagged &lt;body&gt;; in composite text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dy consists of a series of subordinate texts or group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&lt;group&gt;.  The overall structure of any text, unitary or 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, is thus defined by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ext&gt; :  contains a single text of any kind, whether unitary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e, for example a poem or drama, a collection of essays, a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orp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front&gt; :  contains any prefatory matter (headers, title page, pre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, dedications, etc.)  found before the start of a text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body&gt; :  contains the whole body of a single unitary text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group&gt; 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distinct texts (or groups of such texts) which ar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as a unit for some purpose, for example the collected wor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back&gt; :  contains any appendixes, etc. following the mai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unitary tex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front matter of copy text goes her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body of text goes her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back matter of text, if any, her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composite text made up of two u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front matter of composite text goes her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front matter of first unitary text, if an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body of first unitary tex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back matter of first unitary text, if an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body of second unitary t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back matter of composite text, if an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elements is further described in the following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&lt;text&gt;, &lt;body&gt; and &lt;group&gt; are formally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:  Top-level parts of default structure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          - -  (front?, (body | group), back?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ody          - O  ((%m.divtop;)*, ( (div+ | div0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1+) | ( %component;+, (div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0* | div1*))), (%m.divbot;)*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ody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oup         - O  ((%m.divtop;)*, (text | 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oup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&lt;front&gt; and &lt;back&gt; are separately declared, as fur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s "REFID=DSfront not defined" and "REFID=DSba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".  Textual elements, such as paragraphs, lists or ph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within these major structural elements, are discussed in chapt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 Available in All TEI DTDs," [in separate fascicle] (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kinds of document) and in part II (for element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base).  The &lt;group&gt; element, used for composite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ther discussed in section 7, "[Groups and Composite Texts]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Divisions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s, the body consists simply of a sequence of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tems, referred to here as components or component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; see further section 3.4, "Element Classes and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," [in separate fascicle]).  Examples in prose tex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 lists; in dramatic texts, speeches and stage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ctionaries, dictionary entries.  In other cases sequen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ll be grouped together hierarchically into textua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visions, such as chapters or sections.  The nam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al subdivisions of texts vary with the genre an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or even with the whim of the author, editor or publis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ajor subdivision of an epic or of the Bibl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book", that of a report is usually called a "part" or "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, that of a novel a "chapter" -- unless it is an epistolary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may be called a "letter".  Even text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linear prose narratives, or not as narratives at al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e subdivided in a similar way:  a drama into "ac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enes"; a reference book into "sections"; a diary or day b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ies"; a newspaper into "issues" and "sections"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ter for this variety, these Guidelines propose that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divisions be regarded as occurrences of the same neutr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with an attribute type used to categorize element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 of their hierarchic level.  Two alternative sty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king of these neutral divisions:  numbered and un-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ivisions are named &lt;div0&gt;, &lt;div1&gt;, &lt;div2&gt;, etc.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es the depth of this particular division within th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y, the largest such division being "div0", any subdivision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div1", any further sub-sub-division being "div2" and so on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ivisions are simply named &lt;div&gt;, and allowed to nest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ly to indicate their hierarchic depth.  The two sty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in a single &lt;front&gt;, &lt;body&gt; or &lt;back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  Un-number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 is used to identify textual subdi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numbere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&gt; :  contains a subdivision of the front, body, or 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e class divn this element ha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:  specifies a name conventionally used for this level of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e.g. "act", "volume", "book", "section", "cant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tyle, the body of a text containing two parts, ea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of two chapters, might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type='part'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type='chapter'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text of part 1, chapt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text of part 1, chapter 2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type='part'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n='1' type='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text of part 2, chapt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text of part 2, chapter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nd-tags are mandatory for un-numbered division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  Note also that the type attribute must be specifi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 value changes, for reasons discussed in section "REFID=DS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iv&gt; elemen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1.1:  Un-numbered divisions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(%m.divtop;)*, (div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;+, div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  Number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used to identify textual subdi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e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0&gt; :  contains the largest possible subdivision of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1&gt; :  contains a first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 (the largest, if &lt;div0&gt; is not used, the secon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2&gt; :  contains a secon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3&gt; :  contains a thir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4&gt; :  contains a four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5&gt; :  contains a fif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6&gt; :  contains a six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7&gt; :  contains the smallest possible subdivision of the front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ck of a text, larger tha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class divn these elements all bear the following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:  specifies a name conventionally used for this level of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e.g. "act", "volume", "book", "section", "cant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possible subdivision of the body may be regar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&lt;div0&gt; or as a &lt;div1&gt; element,(1) and the smallest possible &lt;div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bered divisions are in use, a division at any one level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3&gt;), may contain only numbered divisions at the next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&lt;div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tyle, the body of a text containing two parts, ea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of two chapters, might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0 type='Part'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type='Chapter'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text of part 1, chapt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text of part 1, chapter 2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0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text of part 2, chapt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text of part 2, chapter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definitions for these el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1.2:  Numbered division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0          - O  ((%m.divtop;)*, ( div1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1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0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1          - O  ((%m.divtop;)*, ( div2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2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1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2          - O  ((%m.divtop;)*, ( div3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3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2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3          - O  ((%m.divtop;)*, ( div4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4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3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4          - O  ((%m.divtop;)*, ( div5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5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4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5          - O  ((%m.divtop;)*, ( div6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6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5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6          - O  ((%m.divtop;)*, ( div7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7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6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7          - O  ((%m.divtop;)*, %component;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7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  Numbered or Un-numb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between numbered and un-numbered divisions will de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 on the complexity of the material:  un-number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n arbitrary depth of nesting, while numbered division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tree which can be constructed.  Where divisions a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levels should be processed differently (chapters, but no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for example, beginning on new pages), numbered divisio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task of defining the desired processing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may find numbered divisions easier to process,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aintain knowledge of the whole document structu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level at which a division occurs; such software ma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ifficult to cope with some other aspects of the TEI sche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n a collection of many works it may prov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ensure that the same numbered division alway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type of textual feature: a "chapter" may be at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 and level 3 in another.  The two styles may not be mix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&lt;front&gt;, &lt;body&gt; or &lt;back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style is used, the global n and id attributes (section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 Attributes," [in separate fascicle]) should be used wher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to provide reference strings for each division of a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significant for referencing purposes (on refere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 section 6.9, "Reference System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bove, the type attribute is used to provide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division.  Typical values might be "book", "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", "section", "part", or (for verse texts) "book", "canto", "stanz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for dramatic texts) "act", "scene".  This attribute has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#CURRENT", which implies that if defaulted, the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most recently specified on any element of the same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text left to right.  Hence, if un-numbered di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appropriate value must be specified each time a change of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occurs, both "down" and "up" the docu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ended example uses numbered division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ovel, and illustrates the use of the attribut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above.  It also uses some elements discuss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"REFID=DSdtb not defined") and the &lt;p&gt; element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, "Paragraph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type='book' n='I' id=JA0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Book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'chapter' n='1' id=JA01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Of writing lives in general, and particular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mela, with a word by the bye of C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bber and othe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t is a trite but true observation, that examp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forcibly on the mind than precepts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remainder of chapter 1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'2' id=JA0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Of Mr. Joseph Andrews, his birth, par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cation, and great endowments;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wo concerning ancesto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Mr. Joseph Andrews, the hero of our ensuing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esteemed to be the only son of Gaf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mar Andrews, and brother to the illust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mela, whose virtue is at present so famou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remainder of chapter 2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remaining chapters of Book 1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iler&gt;The end of the fir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n='II' id=JA0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Book I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'1' id=JA0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Of divisions in author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re are certain mysteries or secre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s, from the highest to the lowe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f &lt;term&gt;prime-ministering&lt;/term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f &lt;term&gt;authoring&lt;/term&gt;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dom discovered unless to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 will dismiss this chapt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ation: that it becomes an author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a book, as it does a butcher to joint his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ch assistance is of great help to both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rver. And now having indulged mysel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endeavour to indulge the curiosity of my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no doubt impatient to know what h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ubsequent chapters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'2' id=JA0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A surprising instance of Mr. Adams's short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fortunate consequences which it brought on J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Mr. Adams and Joseph were now ready to depa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4   Partial and Composit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situations, the textual subdivisions marked by &lt;div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th complete and identically organized with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.  For some purposes however, in particular whe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ually large or unusually small texts, encoders may find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t to present as textual divisions sequences of tex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with reference to the original text, or which are in f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hoc agglomeration of tiny texts.  In some kinds of texts it 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fficult or impossible to determine the order in which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ubdivisions of text should be combined to form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ubdivision,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come these problems, the following additional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ll elements in the divn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g :  specifies how the content of the division is organized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iform :  uniform content: i.e. the immediate contents of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are regarded as forming a logical unit, to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mposite :  composite content: i.e. no claim is mad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n which the immediate contents of this division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, or their inter-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te :  specifies whether or not this division i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original sourc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YES :  the full text of the original has been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 :  a sample of the original text has been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t :  indicates from which part of the original source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tracted in the case of a sampled division.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edial :  division lacks material at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itial :  division lacks material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known :  position of sampled material within original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mplete :  division is no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nal :  division lacks material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ncoder might choose to transcribe only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words of each chapter from a novel.  In such a case, each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ight conveniently be regarded as a partial division,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div&gt; element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n='xx' complete=NO part=init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eiem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q&gt;xx&lt;/q&gt; represents a number for the ch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i&gt;sampling&lt;/gi&gt; element in the TEI Header should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principles underlying the selection of incomplete samp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dref refid=HD5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following example demonstrates how a newspaper column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hort unrelated snippets may be encoded using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storylist org=compo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News in brief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Police deny &lt;soCalled&gt;losing&lt;/soCalled&gt; bomb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cotland Yard yesterday denied claims in th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that anti-terrorist officers trailing an IRA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with explosives in north London had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1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Hotel blaz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Nearly 200 guests were evacuated before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day after fire broke out at the Sc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hotel in the Royal Mile, Edinbu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Test match spli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est Match Special next summer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Radio 5 and Radio 3, after protes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that it disrupted Radio 3's music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ther storie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 attribute on the &lt;div1&gt; element is used her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ories in this group, marked here as &lt;div2&gt;,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dependent of each other, although they are all marked as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the whole group.  They can be read in any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sense of the piece; indeed, in some cases,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ure are printed in such a way as to make it impossible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order in which they are intended to be read.  Individual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an be added or removed without affecting the exist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encoding composite texts as composite divi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 compared with the more general and powerful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7, "[Groups and Composite Texts]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; it may however be preferable in some circumstance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here the individual texts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Elements Common to Al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s of any kind of text may sometimes begin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r descriptive title, with or without a byline, an epi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quotation, or a salutation such as one find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y may also conclude with a brief trailer, byline, or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Elements which may appear in this way, either at the star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ext division proper, are regarded as forming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ivtop or divbo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pecial-purpose elements are provided to ma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ear only at the start of a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head&gt; :  contains any heading, for example, the title of a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of a list or glossary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categorizes the heading in some way meaningful to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pigraph&gt; :  contains a quotation, anonymous or attributed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a section or chapter, or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argument&gt; :  A formal list or prose description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by a sub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opener&gt; 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appearing as a preliminary group at the start of a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f the &lt;head&gt; element, see section "REFID=DSh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"; for &lt;epigraph&gt; and &lt;argument&gt;, see section "REFID=DSa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"; for &lt;opener&gt;, see section "REFID=DSoc not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pecial-purpose elements are provided to ma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ear only at the end of a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railer&gt; :  contains a closing title or footer appear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loser&gt; 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appearing as a final group at the end of a division, e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f the &lt;trailer&gt; element, see section "REFID=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"; for the &lt;closer&gt; element, section "REFID=DSoc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Headings and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ead&gt; element is used to identify a heading pre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ny textual division, at any level. A given division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ntain more than one such el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n='Ety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Etymolog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(Supplied by a late consumptive us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school)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pale Usher &amp;dash; threadbare in coat,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and brain; I see him now. H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ing his old lexicons and gramma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some other markup schemes, the TEI schem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adings attached to textual subdivisions at different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have different identifiers. All kinds of heading are marked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y using the &lt;head&gt; tag; the type or level of heading in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immediate parent of the &lt;head&gt; element, which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 a &lt;div1&gt;, &lt;div2&gt;, etc., an un-numbered &lt;div&gt;, or a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kinds of text (notably newspapers), there may b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individual headings within the sequence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 for example as "main" headings, or "detail" headings.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elements are provided for certain kinds of heading-lik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&lt;byline&gt;, &lt;dateline&gt; and &lt;salute&gt;; see fur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ID=DSoc not defined"),  but the type attribute must be us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te among other forms of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taken from a British newspaper,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and its associated headlines have been encoded  as a &lt;div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ith appropriate divtop element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 rend='large underlined' type=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pledges safeguards for 2,400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 in Bosnia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 rend='very large bold' type=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grees to enforced no-fly zone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yline&gt;By George Jones, Political Editor,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Greater Western intervention in the confl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Yugoslavia was pledged by President Bush yester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lder writings, the headings or incipits may be rather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in modern works.  When heading-like material appear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, the encoder must decide whether or not to trea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ew division.  If the phrase in question appear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nnected with what follows than with what precedes i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garded as a hehading and tagged as the &lt;head&gt; of a new 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f it appears to be simply inserted or superimposed --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kind of "pull quotes" often found in newspapers or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s, then the &lt;quote&gt;, &lt;q&gt;, or &lt;cit&gt; element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railer&gt; element, which can appear at the end of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s used to mark any heading-like feature appearing in thi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1 name=book n='I'&gt;&lt;head&gt;In the name of Christ he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book of the ecclesiastical history of Georg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rentinus, known as Gregory, Bishop of Tou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2&gt;&lt;head&gt;Chapter-Heading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list of chapter heads omitted 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2&gt;&lt;head&gt;In the name of Christ here begins Book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Proposing as I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From the Passion of our Lord until the death of Saint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hundred and twelve yea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ailer&gt;Here ends the first Book, which covers five thou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hundred and ninety-six year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down to the death of Saint Martin.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Openers and C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headings of various kinds, divisions someti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formulaic opening or closing passages, typically con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as the name and address of the person to whom th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addressed, the place or time of its production, a salu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ortation to the reader, and so on.  Divisions in epistolary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iable to include such features.  To cater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ch features, the elements described in chapter 11,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for Letters and Memoranda," [in separate fascicle]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for many simple cases, the following elements should be 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byline&gt; :  contains the primary statement of responsibilit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 on its title page or at the head or end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ateline&gt; :  contains a brief description of the plac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of production of a letter, newspaper story, or other work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or suffixed to it as a kind of heading or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alute&gt; :  contains a salutation or greeting prefixed to a for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ory epistle or other division of a text, or the salu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ing of a letter, pre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igned&gt; :  contains the closing salutation, etc., appended to a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dedicatory epistle, or other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opener&gt; element may be used to group together any mix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lements, appearing as a unit at the start of a div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ser&gt; element is used to group together any mixture of the sam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ppearing at the end of a division,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yline&gt; and &lt;dateline&gt; elements are used to encod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y the authorship and provenance of a divis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ology derives from newspaper usage, there is no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&lt;dateline&gt; or &lt;byline&gt; elements apply only to newspaper tex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llustrates use of the &lt;dateline&gt; and &lt;signatur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t the end of the preface to a no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pre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To Henry Hope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t is not because this volume was conceived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mid the glades and galleries of the Deep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ave inscribed it with your name.... I sha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 to their efforts in your own generous spir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e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gned lang=el&gt;D.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line&gt;Grosvenor Gate, May-Day, 1844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both &lt;opener&gt; and &lt;closer&gt; group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narrative n='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Sixth Narrativ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contributed by Sergeant Cuff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fragment n='6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line&gt;&lt;place&gt;Dorking, Surrey,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te&gt;July 30th, 184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alute&gt;To &lt;name&gt;Franklin Blake, Esq.&lt;/name&gt; Sir,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 beg to apologize for the delay tha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duction of the Report, with which I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nish you. I have waited to make i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alute&gt;I have the honour to remain, dear si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dient servant 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igned&gt; &lt;name&gt;RICHARD CUFF&lt;/name&gt; (late serge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ve Force, Scotland Yard, Lon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letter n='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Letter XIV: Miss Clarissa Harlowe to Miss How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line&gt;Thursday evening, March 2.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On Hannah's depositing my long let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n interruption obliges me to conclude myself in some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fright, what I must ever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lute&gt;Yours more than my own,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gned&gt;Clarissa Harlowe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the encoding of names of person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dates, see section 6.4.3, "Dates," [in separate fascic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, "Additional Tags for Names and Date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3   Arguments and Ep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rgument&gt; element may be used to encode the prefato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sometimes found at the start of a chapter or other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It is most conveniently encoded as a list, since this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be distinguished, but may also simply be presented as a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The following are thus both equally valid ways of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chap n='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ston &amp;mdash; Instructive remarks on earl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&amp;mdash; Instructive observations on carved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 in general &amp;mdash; Sad case of Stiv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ior &amp;mdash; Musings on antiquity &amp;mdash;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am steering &amp;mdash; Interesting result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ton Court Maze &amp;mdash; Harri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It was a glorious morning, late spring or early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re to ta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chap n='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'in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K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Instructive remarks on early Englis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Instructive observations on carved oak and lif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Sad case of Stivvings,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Musings on ant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I forget that I am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Interest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Hampton Court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Harri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It was a glorious morning, late spring or early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re to ta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graph is a quotation from some other work appearing on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at the start of a division.  It may be enco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&lt;epigraph&gt; element.  Its content will generally be a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quote&gt; element, often associated with a bibliographic refer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n='19'&gt;&lt;head&gt;Chapter 19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uote&gt;I pity the man who c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an to Beersheba, and say &lt;q&gt;'T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en;&lt;/q&gt; and so is all the worl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ll not cultivate the fruits it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ibl&gt;Sterne: Sentimental Journey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o say that Deronda was romantic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represent him: but under his calm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repressed exteri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cussion of quotations appearing other than as epigraph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6.3.2, "Material in Quotation Mark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4   Content of Textua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its initial sequence of divtop elements, and its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vbot elements, every textual division (numbered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) consists of a sequence of ungrouped lower-le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at is, a sequence of component elements (see 3.4, "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Other Parameter Entities," [in separate fascicle]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ements available will depend on the base tag set in use;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t least the component-level structural eleme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will be available (paragraphs, lists, dramatic speeches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line groups etc.).  If the drama base has been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low level dramatic structural elements (spee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directions, as defined in chapter 9, "Base Tag Set for Drama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) will be available.  If the dictionary ba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en dictionary entries, related entries, etc. (as defin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12, "Base Tag Set for Printed Dictionaries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; if the tag set for transcribed speech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tterances, pauses, vocals, kinesics, etc., as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3, "Basic Structural Elements," [in separate fascicle]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text contains low level elements from more than one bas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 The first option, selected by the "mixed"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low level structural elements from any or al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appear at any point.  The second option, selected by the "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" base, allows for low level structural elements from different 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o appear in different textual divisions of the same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any one division use elements from only one 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refer to chapter 14, "Composite Texts and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2.4:  Tags for start and end of divisions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ailer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aile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yline        - O  (%phrase.seq; | docAuthor)*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ylin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line      - O  (date | place | #PCDATA | address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lin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gument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gument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graph      - -  ((q | quote) &amp; (%bibl;)?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graph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pen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)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pene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os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)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ose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alute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alut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igned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igned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Groups of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group&gt; element should be used to represent a collection of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texts which is to be regarded as a single unit for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.  Examples of such composite texts include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llections; the presence of common front matte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llection, possibly in addition to front matte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text, is a good indication that a given text might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e encoded as a &lt;group&gt;, though encoders may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represent other kinds of compos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group&gt; 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distinct texts (or groups of such texts) which ar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as a unit for some purpose, for example the collected wor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overall structure of a collection of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header information for the whole coll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ocTitle&gt;The Adventures of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First published in &lt;title&gt;The Stran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July 1891 and December 1892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Any other front mat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ollection her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ead rend=italic&gt;Adventures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m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ocTitle&gt;Adventure I. &amp;m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candal in Bohemia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line&gt;By A. Conan Doyle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iv1 n='I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To Sherlock Holmes sh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mph&gt;the&lt;/emph&gt;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ead rend=italic&gt;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herlock Holm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ocTitle&gt;Adventure II. &amp;m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d-Headed League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line&gt;By A. Conan Doyle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text of The Red-Headed League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more text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ead rend=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ntures of Sherlock Holm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ocTitle&gt;Adventure XII. &amp;m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venture of the Copper B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line&gt;By A. Conan Doyle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&lt;q&gt;&amp;odq;To the man who loves 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own sake,&amp;cdq;&lt;/q&gt; remarke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rest of the the Copper Beeche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she is now the head of a priv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alsall, where I believe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with considerable succes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 &lt;!-- end of the Copper Beech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&gt;  &lt;!-- end of the Adventures of Sherlock Holm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which is a member of a group may itself contain gro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common in collections of verse, but may happen 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s an example, consider the overall structure of a typical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, such as the Muses Library edition of Crashaw's poetry (ed.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n, [ca. 1900]).  Following a critical introduction and tabl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, this work contains the following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s to the Temple (a collection of verse first published in 1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rmen deo Nostro (a second collection, published in 16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elights of the Muses (a third collection, published in 1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sthumous Poems, I (a collection of fragments all taken from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sthumous Poems, II (a further collection of fragments,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collections published in Crashaw's lifeti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laim to be considered as a text in its own righ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encoded as such.  It is rather more arbitrary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sthumous collections should be treated as two groups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actice of the Muses Library edition.  An encoder might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 two into a single group, or simply to treat each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ngrouped unita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es Library edition reprints the whole of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lections, including their original front matter (title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dedications etc.).  These should be encoded using the &lt;fron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its constituents (on which see further section "REFID=DS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"), while the body of each collection should be en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group&gt; element.  Each individual poem within th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oded as a distinct &lt;text&gt; element.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llection would thus appear as follows (for furthe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elements &lt;div&gt; and &lt;lg&gt; for textual subdivision of 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"REFID=COve not defined" and chapter 8, "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," [in separate fascicle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Title&gt;The poems of Richard Crashaw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Edited by J.R. Tutin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 type=preface&gt;&lt;head&gt;Edit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A few words are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to the Temple, Sacred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address&gt;&lt;head&gt;The Preface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Learned Reader, The Author's friend will not us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upon thy e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ront&gt;&lt;docTitle&gt;Sospetto D'Herode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v1 type=book n='Herod 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ead&gt;Libro Prim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&gt;Casting the times with their stro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g n='I.1'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Muse! now the servant of soft love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Hate is thy theme and Herod whose unb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Hand (O, what dares not jealous greatness?) 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A thousand sweet babes from their mothers'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The blooms of martyrd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ront&gt;&lt;docTitle&gt;The Tear&lt;/docTitle&gt;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g n='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What bright soft thing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Sweet Mary, thy fair eyes' exp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maining poems of the Steps to the Temple, each on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&lt;text&gt; element, the structure of the remainder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&gt; &lt;!-- back matter for Steps to the Temple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 &lt;!-- Carmen deo Nostr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 ... 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more text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 &lt;!-- The delights of the Mus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... 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... 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more text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back matter for the whole coll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group&gt; element may be used in this way to encod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which the constituents are regarded by the enco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their own right.  Examples include anthologies of 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by multiple authors, collections, florilegia or commonplac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, day books, etc.  As a fairly typical example, w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Book of Travel, an anthology edited by Paul Fussell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7 by W.W. Norton.  This work comprises the folowing majo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Front matter (title page, acknowledgments, introductory es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Eighteenth Century and the Gran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He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ouristic T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Post Tou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Back matter (permissions list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tled section listed above comprises a group of extracts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texts from writers of a given historical period,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essay.  For example, the second group listed abo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, inter alia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Prefatory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Five letters by Lady Mary Wortley Mon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n extract from Swift's Gullivers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wo poems by Alexander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wo extracts from Boswell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A poem by Willi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writings by a single author is preceded by a brief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notice.  Some of the extracts are quite lengthy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pters or other divisions; others are quite shor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 indicates, the texts included range acros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:  verse, prose, journals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of encoding such an anthology is to treat ea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extract as a text in its own right.  A sequence of tex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uthor, together with the biographical note preceding i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treated as a single &lt;group&gt; element within the larger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section.  The sequence of single or composite tex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ingle section of the work is likewise treated,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tory essay, as a single &lt;group&gt; within the work.  Sche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&lt;!-- the whole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title page, acknowledgments,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say for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oup&gt; &lt;!-- 'body' of the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&lt;head&gt;The Beginning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sequence of texts or group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 &lt;!-- The Eighteenth Century and the Grand Tou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&lt;!-- prefatory essay by editor --&gt; 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roup&gt;&lt;!-- Lady Mary Wortley Montagu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biographical noti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first letter 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second letter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group&gt;  &lt;!-- end of Montagu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   &lt;!-- single text by Jonathan Swif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ront&gt; &lt;!-- biographica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editor --&gt; 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ody&gt; ... 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  &lt;!-- end of Swift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roup&gt;  &lt;!-- Alexander Pop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biographical noti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first poem 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second poem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group&gt; &lt;!-- end of Pope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 &lt;!-- end of 18th Century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&lt;head&gt;The Heyda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texts and subgroups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oup&gt; &lt;!-- end of 'body' of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&gt; &lt;!-- back matter for whole anthology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  &lt;!-- end of the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editor's introductory essays on each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texts in their own right, as here the essays on Lady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ey Montagu and Alexander Pope, or as front matter to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s here the essay on Swift.  The treatment in th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inconsistent, to allow comparison of the two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an be imposed either by treating the Swift se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 containing one text by Swift and one by the editor, or by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Montagu and Pope sections as &lt;text&gt; elements containing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essays as front matter.  Marked in the second way, the Pop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book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xt&gt;&lt;!-- Alexander Pop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biographical not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ext&gt;  &lt;!-- first poem 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ext&gt;  &lt;!-- second poem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xt&gt; &lt;!-- end of Pope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ays on "The Eighteenth Century and the Grand Tour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ctions could also be tagged as "front" matter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eating the larger sections as &lt;text&gt; elements rather than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as in this case, an anthology contains different kind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ixtures of prose and drama, or transcribed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entries, or letters and verse), the elements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need to be drawn from more than one of the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art II.  In such a situation, either the mixed or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base should be specified, as further described in chapter 14,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Texts and Combining Bases," [in separate fascicle].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ore tag set described in chapter 6, "Ta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I DTDs," [in separate fascicle] should however prov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mple purposes, where prose, drama, and verse are comb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thologies of short extracts such as commonplace book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preferable to regard each extract not as a text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 simply as a quotation or &lt;cit&gt; ele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level elements may be used to encode quotations of this 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it&gt; :  A quotation from some other document, together with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reference to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quote&gt; :  contains a phrase or passage attributed by the nar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to some agency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hapter of "extracts" which appears in the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lville's Moby Dick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chap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Extract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(Supplied by a sub-sub-Librarian)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t will be seem that this mere painstaking bu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bworm of a poor devil of a Sub-Sub appears t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long Vaticans and street-stalls of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up whatever random allusions to whale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 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e strike but splintered hearts together &amp;dash;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 shall strike unsplinterable glasses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uote&gt;And God created great whales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Genesis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Leviathan maketh a path to shine after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One would think the deep to be ho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Job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uote&gt;By art is created that great Levia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 Commonwealth or State &amp;dash (in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tioned lang=LAT&gt;civitas&lt;/mentioned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ut an artificial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Opening sentence of Hobbes's Leviathan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use of the &lt;quote&gt; and &lt;bibl&gt; el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6.3.2, "Material in Quotation Mark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10, "Bibliographic Citations," [in separate fascicle] resp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ne or more whole texts are embedded within other texts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cessarily forming a composite, the encoder may also choose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the nested structure directly.  The &lt;text&gt; element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level element, and thus can appear within any di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same way as a paragraph.  For example, tex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meron or the Arabian Nights might be regarded as sequences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texts embedded within another single text, the framing nar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groups of discrete texts in which the fragments of f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arrative are regarded as fro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ront matter we mean distinct sections of a text (usu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a printed one), prefixed to it by way of int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s a part of its production. Features such as tit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aces are clear examples; a less definite case might b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 attached to a play.  The front matter of an encoded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fused with the TEI header described in chapter 5, "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" [in separate fascicle], which serves as a kind of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 file itself, not the text it en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der may choose simply to ignore the front matter in a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esentation of the work is of no interest,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; alternatively some or all components of the front ma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orth including with the text as components of the &lt;fron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(2)  With the exception of the title page, (on which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ID=DStitl not defined"), front matter should be enco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ements as the rest of a text.  As with the division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no other specific tags are proposed here for the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which may appear within front matter:  instead eithe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d or un-numbered &lt;div&gt; elements may be used.  The following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values(3) for the type attribute may be used to distinguis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ivision characteristic of fron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face :  A foreword or preface addressed to the rea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r publisher explains the content, purpose or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k :  A formal declaration of acknowledgment by the auth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nd institutions are thanked for their part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dication :  A formal offering or dedication of a text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institutions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tract :  A summary of the content of a text as continuous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nts :  A table of contents, specifying the structure of a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its constituents.  The &lt;list&gt; element should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ntispiece :  A pictorial frontispiece, possibly including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ended example demonstrates how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 of a text may be encoded.  The front par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 which is presented in section "REFID=DStitl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is followed by a dedication and a preface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distinct &lt;div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ded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o my parents, Ida and Max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pre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Prefac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 answer this book gives to its titl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there is and there isn't&lt;/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Chapters 1-12 have been previously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journals and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chapters 1 and 3 in &lt;title&gt;New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&lt;/title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chapter 10 in &lt;title&gt;Boundary II&lt;/title&gt; (1980)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st&gt;. I am grateful for permission to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igned&gt;S.F.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 matter concludes with another &lt;div&gt; element,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ample, this time containing a table of contents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 element (as described in section 6.7, "List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).  Note the use of the &lt;ptr&gt; element to provide page-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 here is that the target identifiers supplied (P1, P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may correspond with identifiers used either for &lt;div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hapters of the text, or for &lt;pb&gt; elements mark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f the text.  (For the &lt;ptr&gt; element, see 6.6, "Simpl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" [in separate fascicle].)  Alternatively, the liter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esent in the source text might be transcribed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f little direct use in work with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Content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Introduction, or How I stopped Worrying an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ve Interpretation &lt;ptr target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&lt;list&gt;&lt;head&gt;Part One: Literature in the Reader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 n='1'&gt;Literature in the Reader: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istics &lt;ptr target=p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 n='2'&gt;What is Stylistics and Why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 Such Terrible Things About It? &lt;ptr target=p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st&gt;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uses numbered divisions to mark up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a medieval text.  (Entity references ar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orn, yogh, and ampersand, a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ID=CHlon not defined".)  Note that in this case no title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ense occurs; the title is simply given as a head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ont matter.  Note also the use of the type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 elements to indicate document elements comparatively unus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ooks such as the initial pr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cTitle&gt;Here bygynni&amp;th; a book of contemplacy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th;e whiche is clepyd  &amp;Th;E CLOWDE OF VNKNOWY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&amp;th;e whiche a soule is onyd wi&amp;th; GOD.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'pray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Here biginne&amp;th; &amp;th;e preyer on &amp;th;e prologe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God, unto whom alle hertes ben open, &amp;amp;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me alle wille speki&amp;th;, &amp;amp; unto whom no pri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th;ing is hid: I beseche &amp;th;ee so for to clense &amp;th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nt of myn hert wi&amp;th; &amp;th;e unspekable &amp;yog;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th;i grace, &amp;th;at I may parfiteliche loue &amp;th;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mp; wor&amp;th;ilich  preise &amp;th;ee.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'pre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Here biginne&amp;th; &amp;th;e prolog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n &amp;th;e name of &amp;th;e Fader &amp;mp; of &amp;th;e Sone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&amp;th;e Holy G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 charge &amp;th;ee &amp;mp; I beseeche &amp;th;ee, wi&amp;th; as m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&amp;amp; vertewe as &amp;th;e bonde of charit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ffre, what-so-euer &amp;th;ou be &amp;th;at &amp;th;is book sc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e in posses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'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Here biginne&amp;th; a table of &amp;th;e chapitre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bel&gt;&amp;th;e first chap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Of foure degrees of Cristen mens leu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amp; of &amp;th;e cours of his cleping &amp;th;at &amp;th;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 was maad v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bel&gt;&amp;th;e secound chap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A schort stering to meeknes &amp;amp; to &amp;th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k of &amp;th;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bel&gt;&amp;th;e fiuve and seuenti chap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Of somme certein tokenes bi &amp;th;e wh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n may proue whe&amp;th;er he be clepi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che in &amp;th;is 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iler&gt;&amp;amp here eende&amp;th; &amp;th;e table of &amp;th;e chapi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Tit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analysis of the title page and other preliminaries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ooks and manuscripts is of major importance in descriptive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y and the cataloguing of printed books: such analys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rather more detailed tag set than that proposed here.(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 are therefore proposed as an interim measur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useful descriptive tag set for the major featur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itlePage&gt; :  contains the title page of a text, appea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cTitle&gt; :  contains the title of a document, including all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tuents, as given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itlePart&gt; :  contains a subsection or division of the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as indicated on a title pag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specifies the role of this subdivision of the title. 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:  main title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sc :  descriptive paraphrase of the work included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b :  subtitle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lt :  alternative title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byline&gt; :  contains the primary statement of responsibilit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 on its title page or at the head or end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cAuthor&gt; :  contains the name of the author of the document, a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on the title page (often but not always contained in a &lt;bylin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pigraph&gt; :  contains a quotation, anonymous or attributed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a section or chapter, or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imprimatur&gt; :  contains a formal statement authorizing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work, sometimes required to appear on a title page or its 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cEdition&gt; :  contains an edition statement as presented on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cImprint&gt; :  contains the imprint statement (place and date of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ation, publisher name), as given (usually) at the foot of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cDate&gt; :  contains the date of a document, as given (usually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ornament&gt; :  marks the position of a printers device, ornament or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e for example on a title page or elsewhere in a pri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constitute the element class tpParts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ameter entity m.tpParts.  Encoders wishing to add ne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ss may do so by modifying or redefining this parameter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as further described in chapter 32, "Modifying TEI DTD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.  Two examples of the use of these elemen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itle page of the work discussed earlier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rt type=main&gt;Is There a Text in This Class?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rt type=sub&gt;The Authority of Interpretive Communiti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cAuthor&gt;Stanley Fis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cImprint&gt;&lt;publisher&gt;Harvard University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ace&gt;Cambridge, Massachusett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ace&gt;London, Engla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 characteristically verbose 17th centur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part type=main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grim'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ich is to come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part type=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nder the Similitu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part type=desc&gt;  Wherein is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ner of his sett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Dangerous Journey;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ival at the Desired Countrey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I have used Similitudes,&lt;/q&gt;&lt;bibl&gt;Hos. 12.10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&lt;docAuthor&gt;John Bunyan&lt;/&gt;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mprimatur&gt;Licensed and Entred according to Order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lace&gt;LONDON,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for &lt;name&gt;Nath. Pond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&lt;name&gt;Peacock&lt;/&gt; in the &lt;place&gt;Poultre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&lt;place&gt;Cornhil&lt;/&gt;, &lt;docDate&gt;1678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ements in the above list which are not defined elsew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5:  Tags for title page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Page     - o  (%m.tpParts)+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Page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Title      - o  (titlePart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Titl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Part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Part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main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yline        - O  (%phrase.seq; | docAuthor)*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ylin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Author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Author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matur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matur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Edition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Edition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Imprint    - O  ( (#PCDATA | name | place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ocDate, (#PCDATA |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)*)?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Imprint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Date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Dat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nament      - o  (s*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nament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5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itle pages are encoded, their physical rendition is of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importance.  One approach to this requiremen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&gt; tag, described in section 6.11, "Segmenta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, to segment the typographic content of each par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then use the global rend attribute to specify its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uld be to use a tag set specialized f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entities such as pages, lines, rules, etc., bearing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ttributes to describe line height, leading, degree of ke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matter elements are defined in a distinct DTD file called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5:  Additional Tag Set for Front Matter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ront         - O  ( titlepage*, ( ( (%m.divt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titlepage)*) )? 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ron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tpParts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pParts '%x.tpParts byline | doc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Date | docEdition | docImprint | docTit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raph | imprimatur | ornament | titlePar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.5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ags for title page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vary as to which elements are grouped as back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 front.  For example, some books place the table of cont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, and others at the back.  Even title pages ma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a book as well as at the front.  The content model for 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ront&gt; elements are therefo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ggested values may be used for the type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vision elements, in order to distinguish various kinds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back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ix :  An ancillary self-contained section of a work, oft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ing additional but in some sense extra-canon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lossary :  A list of terms associated with definition texts ("gl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"): this should be encoded as a &lt;list type=gloss&gt; (see section 6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s :  A section in which textual or other kinds of notes are g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bliogr :  A list of bibliographic citations: thi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&lt;list.bibl&gt; (see section 6.10, "Bibliographic Citation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 :  Any form of index t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ophon :  A statement appearing at the end of a book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its physical production, in modern books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the fonts and desig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dditional elements are proposed for the encoding of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  Some characteristic examples follow; first, an inde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 which a printed index is of sufficient interest to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Index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 type=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Actors, public, paid for the contempt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rofession, &lt;ptr target=p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Africa, cause assigned for the barbarou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ior parts of that continent, &lt;ptr target=p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st type=index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ancient policy of Europe unfavourable to, &lt;ptr target=p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artificers necessary to carry it on, &lt;ptr target=p4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cattle and tillage mutually improve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p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wealth arising from more solid than that which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erce &lt;ptr target=p5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Alehouses, not the efficient cause of drunken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tr target=p4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a back-matter division in epistolary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A letter written to his wife, founde with this b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his death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 remembrance of the many wrongs offred thee, an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proued vertues, adde greater sorrow to my miserab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 can utter or thou conceiu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yet trust I in the world to come to find merci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tes of my Saiour to whom I commend thee, and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igned&gt;Thy repentant husband for his disloyal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Robert Greene.&lt;/name&gt;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pigraph lang=LA&gt;Faelicem fuisse infaustum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iler&gt;FINIS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a list of corrigenda and addenda with pseudo-episto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corrigen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Addenda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alute lang=LA&gt;M. Scriblerus Lectori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Once more, gentle reader I appeal unto the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meful ignorance of the Editor, by whom Our own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&lt;name&gt;Virgil&lt;/&gt; hath been mangled in such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, that scarce without tears can we behold i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ntrance, Instead of &lt;q lang=GR&gt;prolego/mena&lt;/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! &lt;q lang=GR&gt;prolegw/mena&lt;/q&gt; with an Ome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the same line &lt;q lang=LA&gt;consul&amp;acirc;s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ircumflex! In the next page thou findest &lt;q lang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iter perlabere&lt;/&gt;, which his ignorance took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ive mood of &lt;q lang=LA&gt;perlabor&lt;/&gt; bu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&lt;q lang=LA&gt;perlabi&lt;/&gt; ... Wipe away all thes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, with thy quil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na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ack&gt; element is defined in file TEIback2.dtd;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pecialized back-matter tags, nothing els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6:  Tags for Back Matter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ck          - O  ( titlepage*, ( ( (%m.divt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titlepage)*) )? 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ck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DTD Fragment for Default 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ragment described by the present chapter i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str2.dtd; it has the following overal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7:  Default text structure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definition of the basic text structure is used by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ost TEI base tag sets; some bases, however, use sligh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riations upon it.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ivtop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top '%x.divtop argument | byline |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cAuthor | docDate | epigraph | head | ope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ute | signe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ivbot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bot '%x.divbot byline | clo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raph | salute | signed | traile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op-level parts of default structure)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.1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Un-numbered divisions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.1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umbered divisions)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.2.4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ags for start and end of divisions)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ront matter is defined in TEI.front file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r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ck matter is defined in TEI.back file.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convention (corresponding with the idea that a type-se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may begin either with a "level 0" or a "level 1" head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convenience and compatibility with some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is decision should be recorded in the &lt;sampling&gt;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s with all lists of "suggested values" for attributes,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d that software written to handle TEI-conformant texts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 to recognize and handle these values when they occu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ing the user to the valu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efinition of such a tag set remains a work item for the TEI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sets for contemporary printed matter already exist or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in the publishing industry, for example the Majour (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ar Application for Journals) Project of the European Work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.  See for example MAJOUR:  Modular Application for Jou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D for Article Headers  ([n.p.]:  EWS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ft Version 2, 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7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formal list or prose description of the topic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ub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rgument&gt;Monte Video &amp;dash; Maldonado &amp;dash; Ex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 Polanco &amp;dash; Lazo and Bolas &amp;dash; Partridges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ence of Trees &amp;dash; Deer &amp;dash; Capybara, or River Hog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cutuco &amp;dash; Molothrus, cuckoo-like habits &amp;dash; Ty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catcher &amp;dash; Mocking-bird &amp;dash; Carrion Hawks &amp;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es formed by Lightning &amp;dash; Hous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 Often contains either a list or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gument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gument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3, "Arguments and Epigraph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&gt; (i.e. back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appendixes, etc. following the mai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model of back matter is identical to that of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, reflecting the facts of cultura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top div div1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ck          - O  ( titlepage*, ( ( (%m.divt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titlepage)*) )? 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ck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6, "Back Matt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 (i.e. text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whole body of a single unitary text, ex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ny 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ody          - O  ((%m.divtop;)*, ( (div+ | div0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1+) | ( %component;+, (div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0* | div1*))), (%m.divbot;)*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ody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 for TEI Documen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imary statement of responsibilit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 on its title page or at the head or end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Written by a CITIZEN who continu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n &lt;place&gt;London&lt;/place&gt;. Never made publick before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Written from her own MEMORANDUMS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By George Jones, Political Editor,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line&gt;Zagreb: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de notre envoy&amp;eacute; sp&amp;eacute;cial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Auth&gt;THOMAS PHILIPOTT,&lt;/docAu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of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lare-Hall in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byline on a title page may include either the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or the document's author. Where the nam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optionally be tagged using the &lt;docAuth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 divbot tppar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 d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yline        - O  (%phrase.seq; | docAuthor)*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ylin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4, "Front Matt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quotation from some other document, together with a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ographic reference to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uote&gt;and the breath of the whale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ded with such an insupportable smell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on disorder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Ulloa's South America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a single quote and a single bibl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reference in ei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ibl q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it           - -  ((q | quote) &amp; (%bibl)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it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3, "Groups of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appearing as a final group at the end of a division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perhaps you will favour me with a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when conveni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er&gt;&lt;salute&gt;I remain, &amp;amp;c. &amp;amp;c.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igned&gt;H. Colburn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his heart was going like mad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yes I will Y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lace&gt;Trieste-Z&amp;uuml;rich-Paris,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14-192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 dateline salut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os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)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ose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tructural elements which behave in the same way as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conventionally used for this level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, e.g. "act", "volume", "book", "section", "can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 specifies how the content of the division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composite | uni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#:  composite content: i.e. no claim is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quence in which the immediat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are to be processed, or thei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orm#:  uniform content: i.e. the immediat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lement are regarded as forming a logic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rocess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:  specifies whether or not this division i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o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#:  the full text of the original has been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#:  a sample of the original text has been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(i.e. part):  indicates from which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the division has been extracted in the case of a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itial | medial | final | unknown |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#:  division lacks material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l#:  division lacks material at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#:  division lacks material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#:  position of sampled material with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#:  division is no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 for TEI Documen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description of the plac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of production of a letter, newspaper story, or othe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d or suffixed to it as a kind of heading or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line&gt;Walden, this 29. of August 1592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his heart was going like mad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yes I will Y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lace&gt;Trieste-Z&amp;uuml;rich-Paris,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14-192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oser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address dat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line      - O  (date | place | #PCDATA | address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lin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0&gt; (i.e. level-0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argest possible subdivision of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0          - O  ((%m.divtop;)*, ( div1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1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0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1&gt; (i.e. level-1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rst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 (the largest, if &lt;div0&gt; is not us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div0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1          - O  ((%m.divtop;)*, ( div2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2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1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2&gt; (i.e. level-2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on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2          - O  ((%m.divtop;)*, ( div3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3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2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3&gt; (i.e. level-3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thir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 div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3          - O  ((%m.divtop;)*, ( div4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4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3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4&gt; (i.e. level-4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ur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4          - O  ((%m.divtop;)*, ( div5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5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4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5&gt; (i.e. level-5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f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 d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5          - O  ((%m.divtop;)*, ( div6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6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5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6&gt; (i.e. level-6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x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 div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6          - O  ((%m.divtop;)*, ( div7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component;+, div7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6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7&gt; (i.e. level-7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smallest possible subdivision of the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or back of a text, larger tha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7          - O  ((%m.divtop;)*, %component;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7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.2, "Numbered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 (i.e.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ubdivision of the front, body, or b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n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ack body div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; %m.divbot; %m.divtop;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(%m.divtop;)*, (div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;+, div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1, "Divisions of the Body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bot (i.e. Bottom-of-division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can occur at the end of a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; for example, trailer, by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top (i.e. top-of-div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can occur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:  head, epigraph, by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Author&gt; (i.e. documen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the author of the document,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itle page (often but not always contained in a &lt;bylin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ocument author's name often occurs within a by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docAuthor&gt; element may be used whether the &lt;bylin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 divto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Author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Author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Date&gt; (i.e. docume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date of a document, as given (usually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dat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yy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begins in the year 1632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rinity Sunday, i.e. the Sunday after Pente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year the &lt;date type=Julian value=1632-6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th of May (old style)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imple dates, the value should give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the form (yyyy-mm-dd) specified by ISO 8601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ates or special applic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lendar or another form; thes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Oxford, Clarendon Press, &lt;docDate&gt;1987&lt;/&gt;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the general &lt;date&gt; element in the core tag set.  Thi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ized element is provided for convenience in marking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ing the date of the documents, since it is likely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d handling for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 divto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oc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Date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Dat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Edition&gt; (i.e. document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edition statement as presented on a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Edition&gt;The Third edition Correcte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the &lt;edition&gt; element of bibliographic citation.  A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, the shorter name has been given to the more frequ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Edition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Edition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Imprint&gt; (i.e. document im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imprint statement (place and date of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publisher name), as given (usually) at the foot of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Oxford, Clarendon Press, 1987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ints may be somewha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&lt;place&gt;London&lt;/place&gt;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E. Nutt&lt;/&gt;, at &lt;place&gt;Royal Exchange&lt;/&gt;; &lt;name&gt;J. Robert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&lt;placewick-Lane&lt;/&gt;; &lt;name&gt;A. Dodd&lt;/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&gt;Temple-Bar&lt;/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&lt;name&gt;J. Graves&lt;/&gt; in &lt;place&gt;St. James's-street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722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the &lt;imprint&gt; element of bibliographic citation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 author, and editions, the shorter name i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likely to be use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docDate n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Imprint    - O  ( (#PCDATA | name | place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ocDate, (#PCDATA |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)*)?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Imprint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Title&gt; (i.e. documen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itle of a document, including all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ents, as given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Part type=main&gt;The DUNC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R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Part type=sub&gt;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LEGOMENA of SCRIBLE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it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Title      - o  (titlePart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Titl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pigraph&gt; (i.e. epi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quotation, anonymous or attributed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a section or chapter, or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graph LANG=lat&gt;&lt;bibl&gt;Lucret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&gt;petere inde coro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&gt;Vnde prius nulli velarint tempora Mus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 tpparts divbo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ibl; q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graph      - -  ((q | quote) &amp; (%bibl;)?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graph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3, "Arguments and Epigraph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ont&gt; (i.e. fron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prefatory matter (headers, title page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s, dedications, etc.)  found before the start of a text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graph lang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 Sibyllam quidem Cumis ego ipse oculis m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i in ampulla pendere, et cum illi pueri dic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 lang=GRC&gt;Sibylla ti weleis&lt;/q&gt;; respond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a: &lt;q lang=GRC&gt;apowanein welo.&lt;/q&gt;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ded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For Ezra Pound &lt;q lang=IT&gt;il miglior fabbro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ded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o our three 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pre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Author's Not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All the characters in this book are purely imaginary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has used names that may suggest a reference to liv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has done so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top div div1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ront         - O  ( titlepage*, ( ( (%m.divt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titlepage)*) )? 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ron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4, "Front Matt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istinct texts (or groups of such text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ed as a unit for some purpose, for example th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f an 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oup         - O  ((%m.divtop;)*, (text | 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oup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3, "Groups of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1, "Varieties of Composite Text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(i.e. 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heading, for example, the title of 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heading of a list or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heading in some way meaningful to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user-defined keywords may be employed. Their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ficance should be document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most common use for the &lt;head&gt; element is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s of sections.  In older writings, the headings or inci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ather longer than usual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  If a section has an explicit ending as well as a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marked as a &lt;trailer&gt;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1 name=book n='I'&gt;&lt;head&gt;In the name of Christ he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book of the ecclesiastical history of Georg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rentinus, known as Gregory, Bishop of Tou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2&gt;&lt;head&gt;Chapter-Heading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list of chapter heads omitted 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2&gt;&lt;head&gt;In the name of Christ here begins Book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Proposing as I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From the Passion of our Lord until the death of Saint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hundred and twelve yea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ailer&gt;Here ends the first Book, which covers five thou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hundred and ninety-six year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down to the death of Saint Martin.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ead&gt; tag is also used to mark headings of other uni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ew exceptions, connectives are equ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kinds of discourse:  description, narration, ex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Connectiv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&gt; tag is used for headings at all levels;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treat (e.g.) chapter headings, section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 titles differently must determine the prop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&lt;head&gt; element based on its structural position.  A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as the first element of a list is the tit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one occurring as the first element of a &lt;div1&gt; i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chapter 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1, "Headings and Traile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primat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rmal statement authorizing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, sometimes required to appear on a title page or its 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matur&gt;Licensed and entred acording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matur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matur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appearing as a preliminary group at the start of a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, especial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pener&gt;&lt;dateline&gt;Walden, this 29. of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92&lt;/dateline&gt;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line&gt;&lt;place&gt;Great Marlborough Street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November 11, 184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alute&gt;My dear Sir,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I am sorry to say that absence from tow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umstances have prevented me from earlier enqui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 dateline salut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pen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)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pene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na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position of a printers device, ornament or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for example on a title page or elsewhere in a pri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 provides a brief description of the appearance of the 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brief descriptiv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nament desc='a donkey burdened with boo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&gt;DEFEROR IN VICVM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&gt;VENDENTEM THVS ET ODORES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rna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ny text included in the ornament may be encoded a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 as content of the &lt;ornament&gt; element.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nament itself (for example as a bit-mapped image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 the same way as other embedded images; see section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mal Grammar for the TEI-Interchange-Format Subset of SGM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nament      - o  (s*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nament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 (i.e. qu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or passage attributed by the nar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to some agency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xicography has shown little sign of being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of followers of J.R. Firth, probably best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is slogan, &lt;quote&gt;You shall know a word by the comp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&lt;/quote&gt;&lt;ref target=FI57&gt;(Firth, 1957)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a bibliographic citation is supplied for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, the two may be grouped using the &lt;ci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int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it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e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e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, "Material in Quotation Mark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lute&gt; (i.e. sal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alutation or greeting prefixed to a for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atory epistle or other division of a text, or the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osing of a letter, pre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alute&gt;To all courteous mindes, that will voutchsaf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e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 divbo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oser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alute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alut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ed&gt; (i.e.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closing salutation, etc., appended to a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dedicatory epistle, or other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igned&gt;Thine to command &lt;name&gt;Humph. Moseley&lt;/name&gt;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top divbo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oser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igned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igned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2, "Openers and Close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text of any kind, whether un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e, for example a poem or drama, a collection of ess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, or a corp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&lt;docTitle&gt;Autumn Haze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s it a dragonfly or a 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at settles softly down upon the 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Amy Lowell, in Imagist Poetry, ed Jones, (Penguin 1972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ack body fro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          - -  (front?, (body | group), back?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 for TEI Documen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Page&gt; (i.e. titl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itle page of a text, appea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rt type=main&gt;THOM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rt type=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xe worthy ye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est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Edition&gt;Now the fourth time corrected and enlarged&lt;/doc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By T.D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nament desc='emblem of T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Thou shalt labor till thou returne to d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rna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at &lt;place&gt;London&lt;/&gt; for &lt;name&gt;T.P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612.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tp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Page     - o  (%m.tpParts)+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Page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Part&gt; (i.e. titl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ubsection or division of the title of 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dicated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role of this subdivision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#:  main title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#:  subtitle 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#:  alternative title 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#:  descriptive paraphrase of the work included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Part type=main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ll Flanders, 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Part type=desc&gt;Who was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uring a Life of continu'd Var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score Years, besides her Childhoo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lve Year a {Whore}, five times a {Wife} (wh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o her own Brother) Twelve Year a {Thief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 Year a Transported {Felon} in {Virginia}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w {Rich}, liv'd {Honest}, and died a {Peni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pPar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Part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Part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main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pParts (i.e. Title page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lass groups elements which can occur as dire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ents of a title page (&lt;docTitle&gt;, &lt;docAuth&gt;, &lt;docImpri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pigraph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f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Title Pa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iler&gt; (i.e.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losing title or footer appear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iler&gt;Explicit pars terti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ivbo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ailer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aile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.1, "Headings and Traile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may be independent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declarable element within the header, thu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herited default for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s:  identifies one or more declarable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which are understood to apply to the elemen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and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set of declarable elemen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rules governing the association of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ividual parts of a TEI text are fully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ID= not defined" target=CCa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aux name=h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3, "Associating Contextual Information with a Text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ft Version 2, 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7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# ... 2                       id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# ... 2                            imprimatur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# ... 2                            imprint#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# ... 2                       incipits#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# (tag) ... 2-3               index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# (tag) ... 2                     lg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# ... 2                       list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# (tag) ... 2-3                   list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ne# (tag) ... 2-3                 list.bibl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# (tag) ... 2-3                    m.tpPart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# (tag) ... 2-3                 main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phon# ... 2                       medial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# (attribute) ... 2           n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# ... 2                      NO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level elements# ... 2       note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# ... 2                     numbered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,# ... 2                     opener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# ... 2                       org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nament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#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# (tag) ... 2-3               p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ble elements# ... 3            part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# ... 2                     pb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# ... 2                           prefac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 (tag) ... 2-3                    preliminarie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bot# ... 2                         ptr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top# ... 2                         q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0# (tag) ... 2-3                   quote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# (tag) ... 2-3                   rend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3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4# (tag) ... 2-3                   s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5# (tag) ... 2-3                   salute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6# (tag) ... 2-3                   sampling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7# (tag) ... 2-3                   signature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uth# (tag) ... 3                  signed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uthor# (tag) ... 2-3              std.vals#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ate# (tag) ... 2-3                sub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Edition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mprint# (tag) ... 2-3             TEIback2.dtd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itle# (tag) ... 2-3               TEIfron2.dtd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str2.dtd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# (tag) ... 3                  text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raph# ... 2                       titlePage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raph# (tag) ... 2-3               titlePart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pPart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# ... 2                          trailer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# (tag) ... 2-3                  type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spiece# ... 2                   un-numbered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form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# ... 2                       unitary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# (tag) ... 2-3                  unknown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# (tag) ... 2-3                   YE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ft Version 2, 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